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стата от 02.11.2009 N 238 утверждены Указания по заполнению форм N 1-вывоз и N 3-СБ (вывоз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3-СБ (вывоз), утвержденная Приказом Росстата от 20.08.2009 N 179, вводится в действие с отчета за январь - март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</w:t>
      </w:r>
      <w:r>
        <w:rPr>
          <w:sz w:val="16"/>
          <w:szCs w:val="16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СВЕДЕНИЯ О ВЫВОЗЕ ПОТРЕБИТЕЛЬСКИХ ТОВАРОВ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за январь - __________________ 20__ г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</w:t>
      </w:r>
      <w:r>
        <w:rPr>
          <w:sz w:val="16"/>
          <w:szCs w:val="16"/>
        </w:rPr>
        <w:t>(нарастающим итогом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Предоставляют:         │     Сроки     │   │   Форма N 3-СБ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</w:t>
      </w:r>
      <w:r>
        <w:rPr>
          <w:sz w:val="16"/>
          <w:szCs w:val="16"/>
        </w:rPr>
        <w:t>предоставления │   │      (вывоз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────────┤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ие лица, осуществляющие  │ 5 числа по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дажу потребительских товаров:  │   отчетного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органу       │    периода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тата в субъекте Российской│               │   от 20.08.2009 N 17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едерации по установленному им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дресу                  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             │   </w:t>
      </w:r>
      <w:r>
        <w:rPr>
          <w:sz w:val="16"/>
          <w:szCs w:val="16"/>
        </w:rPr>
        <w:t>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             │   </w:t>
      </w:r>
      <w:r>
        <w:rPr>
          <w:sz w:val="16"/>
          <w:szCs w:val="16"/>
        </w:rPr>
        <w:t>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             │   │    </w:t>
      </w:r>
      <w:r>
        <w:rPr>
          <w:sz w:val="16"/>
          <w:szCs w:val="16"/>
        </w:rPr>
        <w:t>Кварталь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┴───────────────┘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835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701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аименование товара (продукции) 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720" w:type="dxa"/>
        <w:jc w:val="left"/>
        <w:tblInd w:w="2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"/>
        <w:gridCol w:w="787"/>
        <w:gridCol w:w="142"/>
        <w:gridCol w:w="2153"/>
        <w:gridCol w:w="105"/>
        <w:gridCol w:w="1110"/>
        <w:gridCol w:w="86"/>
        <w:gridCol w:w="1670"/>
        <w:gridCol w:w="2024"/>
        <w:gridCol w:w="1485"/>
      </w:tblGrid>
      <w:tr>
        <w:trPr>
          <w:trHeight w:val="360" w:hRule="atLeast"/>
          <w:cantSplit w:val="true"/>
        </w:trPr>
        <w:tc>
          <w:tcPr>
            <w:tcW w:w="157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ОКПД </w:t>
            </w:r>
          </w:p>
        </w:tc>
        <w:tc>
          <w:tcPr>
            <w:tcW w:w="2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измере- </w:t>
              <w:br/>
              <w:t>ния (в натураль-</w:t>
              <w:br/>
              <w:t xml:space="preserve">ном выражении)  </w:t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ОКЕИ  </w:t>
            </w:r>
          </w:p>
        </w:tc>
        <w:tc>
          <w:tcPr>
            <w:tcW w:w="5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получения товара (продукции) </w:t>
              <w:br/>
              <w:t xml:space="preserve">&lt;1&gt;, нужное отметить "X"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бственного</w:t>
              <w:br/>
              <w:t>производства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лено у  </w:t>
              <w:br/>
              <w:t>производителей</w:t>
              <w:br/>
              <w:t xml:space="preserve">своей     </w:t>
              <w:br/>
              <w:t xml:space="preserve">территори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</w:t>
              <w:br/>
              <w:t>по импорту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┬─────────┬───────────────┐   ┌───────────────┬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  │Код тер- │Продано за от- │   │Наименование   │Код тер- │Продано за о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и по  │ритории  │четный период в│   │территории по  │ритории  │четный период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ту нахожде- │по ОКАТО,│натуральном вы-│   │месту нахожде- │по ОКАТО,│натуральном вы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я грузополу- │ОКСМ     │ражении (нарас-│   │ния грузополу- │ОКСМ     │ражении (нара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ателя         │         │тающим итогом с│   │чателя         │         │тающим итогом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</w:t>
      </w:r>
      <w:r>
        <w:rPr>
          <w:sz w:val="16"/>
          <w:szCs w:val="16"/>
        </w:rPr>
        <w:t>начала года)   │   │               │         │начала год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│    2    │       3       │   │        1      │    2    │      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│1000 &lt;2&gt;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еспубликам   │         │               │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составе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оссийской Фе-│         │               │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рации, кра-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ям, областям, │         │               │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втономным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кругам,      │         │               │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ородам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едерального  │         │               │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начения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│         │               │   │ </w:t>
      </w:r>
      <w:r>
        <w:rPr>
          <w:sz w:val="16"/>
          <w:szCs w:val="16"/>
        </w:rPr>
        <w:t>на экспорт    │ 5000 &lt;2&gt;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┴─────────┴───────────────┘   └───────────────┴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1&gt; Организации, осуществляющие вывоз зерна злаковых и бобовых культур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казывают источник получения товара - собственное производство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2&gt; Локальные коды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аименование товара (продукции) 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720" w:type="dxa"/>
        <w:jc w:val="left"/>
        <w:tblInd w:w="2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"/>
        <w:gridCol w:w="787"/>
        <w:gridCol w:w="142"/>
        <w:gridCol w:w="2153"/>
        <w:gridCol w:w="105"/>
        <w:gridCol w:w="1110"/>
        <w:gridCol w:w="86"/>
        <w:gridCol w:w="1670"/>
        <w:gridCol w:w="2024"/>
        <w:gridCol w:w="1485"/>
      </w:tblGrid>
      <w:tr>
        <w:trPr>
          <w:trHeight w:val="360" w:hRule="atLeast"/>
          <w:cantSplit w:val="true"/>
        </w:trPr>
        <w:tc>
          <w:tcPr>
            <w:tcW w:w="157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ОКПД </w:t>
            </w:r>
          </w:p>
        </w:tc>
        <w:tc>
          <w:tcPr>
            <w:tcW w:w="2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измере- </w:t>
              <w:br/>
              <w:t>ния (в натураль-</w:t>
              <w:br/>
              <w:t xml:space="preserve">ном выражении)  </w:t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ОКЕИ  </w:t>
            </w:r>
          </w:p>
        </w:tc>
        <w:tc>
          <w:tcPr>
            <w:tcW w:w="5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получения товара (продукции) </w:t>
              <w:br/>
              <w:t xml:space="preserve">&lt;1&gt;, нужное отметить "X"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бственного</w:t>
              <w:br/>
              <w:t>производства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лено у  </w:t>
              <w:br/>
              <w:t>производителей</w:t>
              <w:br/>
              <w:t xml:space="preserve">своей     </w:t>
              <w:br/>
              <w:t xml:space="preserve">территори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</w:t>
              <w:br/>
              <w:t>по импорту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┬─────────┬───────────────┐   ┌───────────────┬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  │Код тер- │Продано за от- │   │Наименование   │Код тер- │Продано за о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и по  │ритории  │четный период в│   │территории по  │ритории  │четный период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ту нахожде- │по ОКАТО,│натуральном вы-│   │месту нахожде- │по ОКАТО,│натуральном вы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я грузополу- │ОКСМ     │ражении (нарас-│   │ния грузополу- │ОКСМ     │ражении (нара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ателя         │         │тающим итогом с│   │чателя         │         │тающим итогом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</w:t>
      </w:r>
      <w:r>
        <w:rPr>
          <w:sz w:val="16"/>
          <w:szCs w:val="16"/>
        </w:rPr>
        <w:t>начала года)   │   │               │         │начала год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│    2    │       3       │   │        1      │    2    │      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│1000 &lt;2&gt;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еспубликам   │         │               │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составе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оссийской Фе-│         │               │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рации, кра-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ям, областям, │         │               │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втономным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кругам,      │         │               │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ородам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едерального  │         │               │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начения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│         │               │   │ </w:t>
      </w:r>
      <w:r>
        <w:rPr>
          <w:sz w:val="16"/>
          <w:szCs w:val="16"/>
        </w:rPr>
        <w:t>на экспорт    │ 5000 &lt;2&gt;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┴─────────┴───────────────┘   └───────────────┴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аименование товара (продукции) 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720" w:type="dxa"/>
        <w:jc w:val="left"/>
        <w:tblInd w:w="2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"/>
        <w:gridCol w:w="806"/>
        <w:gridCol w:w="121"/>
        <w:gridCol w:w="2174"/>
        <w:gridCol w:w="90"/>
        <w:gridCol w:w="1125"/>
        <w:gridCol w:w="73"/>
        <w:gridCol w:w="1683"/>
        <w:gridCol w:w="2024"/>
        <w:gridCol w:w="1485"/>
      </w:tblGrid>
      <w:tr>
        <w:trPr>
          <w:trHeight w:val="360" w:hRule="atLeast"/>
          <w:cantSplit w:val="true"/>
        </w:trPr>
        <w:tc>
          <w:tcPr>
            <w:tcW w:w="138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ОКПД </w:t>
            </w:r>
          </w:p>
        </w:tc>
        <w:tc>
          <w:tcPr>
            <w:tcW w:w="2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измере- </w:t>
              <w:br/>
              <w:t>ния (в натураль-</w:t>
              <w:br/>
              <w:t xml:space="preserve">ном выражении)  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ОКЕИ  </w:t>
            </w:r>
          </w:p>
        </w:tc>
        <w:tc>
          <w:tcPr>
            <w:tcW w:w="5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получения товара (продукции) </w:t>
              <w:br/>
              <w:t xml:space="preserve">&lt;1&gt;, нужное отметить "X"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бственного</w:t>
              <w:br/>
              <w:t>производства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лено у  </w:t>
              <w:br/>
              <w:t>производителей</w:t>
              <w:br/>
              <w:t xml:space="preserve">своей     </w:t>
              <w:br/>
              <w:t xml:space="preserve">территори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</w:t>
              <w:br/>
              <w:t>по импорту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┬─────────┬───────────────┐   ┌───────────────┬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  │Код тер- │Продано за от- │   │Наименование   │Код тер- │Продано за о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и по  │ритории  │четный период в│   │территории по  │ритории  │четный период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ту нахожде- │по ОКАТО,│натуральном вы-│   │месту нахожде- │по ОКАТО,│натуральном вы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я грузополу- │ОКСМ     │ражении (нарас-│   │ния грузополу- │ОКСМ     │ражении (нара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ателя         │         │тающим итогом с│   │чателя         │         │тающим итогом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</w:t>
      </w:r>
      <w:r>
        <w:rPr>
          <w:sz w:val="16"/>
          <w:szCs w:val="16"/>
        </w:rPr>
        <w:t>начала года)   │   │               │         │начала год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│    2    │       3       │   │        1      │    2    │      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│1000 &lt;2&gt;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еспубликам   │         │               │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составе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оссийской Фе-│         │               │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рации, кра-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ям, областям, │         │               │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втономным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кругам,      │         │               │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ородам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едерального  │         │               │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начения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│         │               │   │ </w:t>
      </w:r>
      <w:r>
        <w:rPr>
          <w:sz w:val="16"/>
          <w:szCs w:val="16"/>
        </w:rPr>
        <w:t>на экспорт    │ 5000 &lt;2&gt;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┴─────────┴───────────────┘   └───────────────┴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аименование товара (продукции) 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720" w:type="dxa"/>
        <w:jc w:val="left"/>
        <w:tblInd w:w="2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"/>
        <w:gridCol w:w="806"/>
        <w:gridCol w:w="121"/>
        <w:gridCol w:w="2174"/>
        <w:gridCol w:w="90"/>
        <w:gridCol w:w="1125"/>
        <w:gridCol w:w="73"/>
        <w:gridCol w:w="1683"/>
        <w:gridCol w:w="2024"/>
        <w:gridCol w:w="1485"/>
      </w:tblGrid>
      <w:tr>
        <w:trPr>
          <w:trHeight w:val="360" w:hRule="atLeast"/>
          <w:cantSplit w:val="true"/>
        </w:trPr>
        <w:tc>
          <w:tcPr>
            <w:tcW w:w="138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ОКПД </w:t>
            </w:r>
          </w:p>
        </w:tc>
        <w:tc>
          <w:tcPr>
            <w:tcW w:w="2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измере- </w:t>
              <w:br/>
              <w:t>ния (в натураль-</w:t>
              <w:br/>
              <w:t xml:space="preserve">ном выражении)  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ОКЕИ  </w:t>
            </w:r>
          </w:p>
        </w:tc>
        <w:tc>
          <w:tcPr>
            <w:tcW w:w="5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получения товара (продукции) </w:t>
              <w:br/>
              <w:t xml:space="preserve">&lt;1&gt;, нужное отметить "X"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бственного</w:t>
              <w:br/>
              <w:t>производства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лено у  </w:t>
              <w:br/>
              <w:t>производителей</w:t>
              <w:br/>
              <w:t xml:space="preserve">своей     </w:t>
              <w:br/>
              <w:t xml:space="preserve">территори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</w:t>
              <w:br/>
              <w:t>по импорту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┬─────────┬───────────────┐   ┌───────────────┬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  │Код тер- │Продано за от- │   │Наименование   │Код тер- │Продано за о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и по  │ритории  │четный период в│   │территории по  │ритории  │четный период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ту нахожде- │по ОКАТО,│натуральном вы-│   │месту нахожде- │по ОКАТО,│натуральном вы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я грузополу- │ОКСМ     │ражении (нарас-│   │ния грузополу- │ОКСМ     │ражении (нара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ателя         │         │тающим итогом с│   │чателя         │         │тающим итогом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</w:t>
      </w:r>
      <w:r>
        <w:rPr>
          <w:sz w:val="16"/>
          <w:szCs w:val="16"/>
        </w:rPr>
        <w:t>начала года)   │   │               │         │начала год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│    2    │       3       │   │        1      │    2    │      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│1000 &lt;2&gt;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еспубликам   │         │               │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составе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оссийской Фе-│         │               │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рации, кра-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ям, областям, │         │               │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втономным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кругам,      │         │               │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ородам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едерального  │         │               │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начения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│         │               │   │ </w:t>
      </w:r>
      <w:r>
        <w:rPr>
          <w:sz w:val="16"/>
          <w:szCs w:val="16"/>
        </w:rPr>
        <w:t>на экспорт    │ 5000 &lt;2&gt;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┴─────────┴───────────────┘   └───────────────┴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аименование товара (продукции) 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720" w:type="dxa"/>
        <w:jc w:val="left"/>
        <w:tblInd w:w="2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"/>
        <w:gridCol w:w="806"/>
        <w:gridCol w:w="121"/>
        <w:gridCol w:w="2174"/>
        <w:gridCol w:w="90"/>
        <w:gridCol w:w="1125"/>
        <w:gridCol w:w="73"/>
        <w:gridCol w:w="1683"/>
        <w:gridCol w:w="2024"/>
        <w:gridCol w:w="1485"/>
      </w:tblGrid>
      <w:tr>
        <w:trPr>
          <w:trHeight w:val="360" w:hRule="atLeast"/>
          <w:cantSplit w:val="true"/>
        </w:trPr>
        <w:tc>
          <w:tcPr>
            <w:tcW w:w="138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ОКПД </w:t>
            </w:r>
          </w:p>
        </w:tc>
        <w:tc>
          <w:tcPr>
            <w:tcW w:w="2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измере- </w:t>
              <w:br/>
              <w:t>ния (в натураль-</w:t>
              <w:br/>
              <w:t xml:space="preserve">ном выражении)  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ОКЕИ  </w:t>
            </w:r>
          </w:p>
        </w:tc>
        <w:tc>
          <w:tcPr>
            <w:tcW w:w="5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получения товара (продукции) </w:t>
              <w:br/>
              <w:t xml:space="preserve">&lt;1&gt;, нужное отметить "X"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бственного</w:t>
              <w:br/>
              <w:t>производства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лено у  </w:t>
              <w:br/>
              <w:t>производителей</w:t>
              <w:br/>
              <w:t xml:space="preserve">своей     </w:t>
              <w:br/>
              <w:t xml:space="preserve">территори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</w:t>
              <w:br/>
              <w:t>по импорту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┬─────────┬───────────────┐   ┌───────────────┬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  │Код тер- │Продано за от- │   │Наименование   │Код тер- │Продано за о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и по  │ритории  │четный период в│   │территории по  │ритории  │четный период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ту нахожде- │по ОКАТО,│натуральном вы-│   │месту нахожде- │по ОКАТО,│натуральном вы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я грузополу- │ОКСМ     │ражении (нарас-│   │ния грузополу- │ОКСМ     │ражении (нара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ателя         │         │тающим итогом с│   │чателя         │         │тающим итогом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</w:t>
      </w:r>
      <w:r>
        <w:rPr>
          <w:sz w:val="16"/>
          <w:szCs w:val="16"/>
        </w:rPr>
        <w:t>начала года)   │   │               │         │начала год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│    2    │       3       │   │        1      │    2    │      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│1000 &lt;2&gt;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еспубликам   │         │               │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составе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оссийской Фе-│         │               │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рации, кра-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ям, областям, │         │               │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втономным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кругам,      │         │               │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ородам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едерального  │         │               │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начения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│         │               │   │ </w:t>
      </w:r>
      <w:r>
        <w:rPr>
          <w:sz w:val="16"/>
          <w:szCs w:val="16"/>
        </w:rPr>
        <w:t>на экспорт    │ 5000 &lt;2&gt;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┴─────────┴───────────────┘   └───────────────┴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аименование товара (продукции) 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720" w:type="dxa"/>
        <w:jc w:val="left"/>
        <w:tblInd w:w="2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"/>
        <w:gridCol w:w="806"/>
        <w:gridCol w:w="121"/>
        <w:gridCol w:w="2174"/>
        <w:gridCol w:w="90"/>
        <w:gridCol w:w="1125"/>
        <w:gridCol w:w="73"/>
        <w:gridCol w:w="1683"/>
        <w:gridCol w:w="2024"/>
        <w:gridCol w:w="1485"/>
      </w:tblGrid>
      <w:tr>
        <w:trPr>
          <w:trHeight w:val="360" w:hRule="atLeast"/>
          <w:cantSplit w:val="true"/>
        </w:trPr>
        <w:tc>
          <w:tcPr>
            <w:tcW w:w="138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ОКПД </w:t>
            </w:r>
          </w:p>
        </w:tc>
        <w:tc>
          <w:tcPr>
            <w:tcW w:w="2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измере- </w:t>
              <w:br/>
              <w:t>ния (в натураль-</w:t>
              <w:br/>
              <w:t xml:space="preserve">ном выражении)  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ОКЕИ  </w:t>
            </w:r>
          </w:p>
        </w:tc>
        <w:tc>
          <w:tcPr>
            <w:tcW w:w="5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получения товара (продукции) </w:t>
              <w:br/>
              <w:t xml:space="preserve">&lt;1&gt;, нужное отметить "X"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бственного</w:t>
              <w:br/>
              <w:t>производства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лено у  </w:t>
              <w:br/>
              <w:t>производителей</w:t>
              <w:br/>
              <w:t xml:space="preserve">своей     </w:t>
              <w:br/>
              <w:t xml:space="preserve">территори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</w:t>
              <w:br/>
              <w:t>по импорту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┬─────────┬───────────────┐   ┌───────────────┬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  │Код тер- │Продано за от- │   │Наименование   │Код тер- │Продано за о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и по  │ритории  │четный период в│   │территории по  │ритории  │четный период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ту нахожде- │по ОКАТО,│натуральном вы-│   │месту нахожде- │по ОКАТО,│натуральном вы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я грузополу- │ОКСМ     │ражении (нарас-│   │ния грузополу- │ОКСМ     │ражении (нара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ателя         │         │тающим итогом с│   │чателя         │         │тающим итогом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</w:t>
      </w:r>
      <w:r>
        <w:rPr>
          <w:sz w:val="16"/>
          <w:szCs w:val="16"/>
        </w:rPr>
        <w:t>начала года)   │   │               │         │начала год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│    2    │       3       │   │        1      │    2    │      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│1000 &lt;2&gt;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еспубликам   │         │               │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составе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оссийской Фе-│         │               │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рации, кра-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ям, областям, │         │               │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втономным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кругам,      │         │               │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ородам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едерального  │         │               │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начения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│         │               │   │ </w:t>
      </w:r>
      <w:r>
        <w:rPr>
          <w:sz w:val="16"/>
          <w:szCs w:val="16"/>
        </w:rPr>
        <w:t>на экспорт    │ 5000 &lt;2&gt;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┴─────────┴───────────────┘   └───────────────┴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аименование товара (продукции) 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720" w:type="dxa"/>
        <w:jc w:val="left"/>
        <w:tblInd w:w="2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"/>
        <w:gridCol w:w="806"/>
        <w:gridCol w:w="121"/>
        <w:gridCol w:w="2174"/>
        <w:gridCol w:w="90"/>
        <w:gridCol w:w="1125"/>
        <w:gridCol w:w="73"/>
        <w:gridCol w:w="1683"/>
        <w:gridCol w:w="2024"/>
        <w:gridCol w:w="1485"/>
      </w:tblGrid>
      <w:tr>
        <w:trPr>
          <w:trHeight w:val="360" w:hRule="atLeast"/>
          <w:cantSplit w:val="true"/>
        </w:trPr>
        <w:tc>
          <w:tcPr>
            <w:tcW w:w="138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ОКПД </w:t>
            </w:r>
          </w:p>
        </w:tc>
        <w:tc>
          <w:tcPr>
            <w:tcW w:w="2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измере- </w:t>
              <w:br/>
              <w:t>ния (в натураль-</w:t>
              <w:br/>
              <w:t xml:space="preserve">ном выражении)  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ОКЕИ  </w:t>
            </w:r>
          </w:p>
        </w:tc>
        <w:tc>
          <w:tcPr>
            <w:tcW w:w="5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получения товара (продукции) </w:t>
              <w:br/>
              <w:t xml:space="preserve">&lt;1&gt;, нужное отметить "X"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бственного</w:t>
              <w:br/>
              <w:t>производства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лено у  </w:t>
              <w:br/>
              <w:t>производителей</w:t>
              <w:br/>
              <w:t xml:space="preserve">своей     </w:t>
              <w:br/>
              <w:t xml:space="preserve">территори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</w:t>
              <w:br/>
              <w:t>по импорту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┬─────────┬───────────────┐   ┌───────────────┬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  │Код тер- │Продано за от- │   │Наименование   │Код тер- │Продано за о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и по  │ритории  │четный период в│   │территории по  │ритории  │четный период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ту нахожде- │по ОКАТО,│натуральном вы-│   │месту нахожде- │по ОКАТО,│натуральном вы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я грузополу- │ОКСМ     │ражении (нарас-│   │ния грузополу- │ОКСМ     │ражении (нара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ателя         │         │тающим итогом с│   │чателя         │         │тающим итогом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</w:t>
      </w:r>
      <w:r>
        <w:rPr>
          <w:sz w:val="16"/>
          <w:szCs w:val="16"/>
        </w:rPr>
        <w:t>начала года)   │   │               │         │начала год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│    2    │       3       │   │        1      │    2    │      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│1000 &lt;2&gt;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еспубликам   │         │               │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составе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оссийской Фе-│         │               │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рации, кра-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ям, областям, │         │               │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втономным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кругам,      │         │               │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ородам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едерального  │         │               │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начения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          │   │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┼───────────────┤   ├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│         │               │   │ </w:t>
      </w:r>
      <w:r>
        <w:rPr>
          <w:sz w:val="16"/>
          <w:szCs w:val="16"/>
        </w:rPr>
        <w:t>на экспорт    │ 5000 &lt;2&gt;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┴─────────┴───────────────┘   └───────────────┴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____________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74</Words>
  <Characters>36603</Characters>
  <CharactersWithSpaces>312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8:00Z</dcterms:created>
  <dc:creator>Федеральная служба государственной статистики</dc:creator>
  <dc:description/>
  <dc:language>en-US</dc:language>
  <cp:lastModifiedBy/>
  <dcterms:modified xsi:type="dcterms:W3CDTF">2011-10-30T14:18:00Z</dcterms:modified>
  <cp:revision>2</cp:revision>
  <dc:subject>Сведения</dc:subject>
  <dc:title>Сведения о вывозе потребительских товаров. Форма № 3-СБ (вывоз)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