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02.11.2009 N 238 утверждены Указания по заполнению форм N 1-вывоз и N 3-СБ (вывоз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ывоз, утвержденная Приказом Росстата от 20.08.2009 N 17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ВЕДЕНИЯ О ВЫВОЗЕ ПРОДУКЦИИ (ТОВАРОВ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Форма N 1-выв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 1 март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жу продукции (товаров):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787"/>
        <w:gridCol w:w="142"/>
        <w:gridCol w:w="2153"/>
        <w:gridCol w:w="105"/>
        <w:gridCol w:w="1110"/>
        <w:gridCol w:w="86"/>
        <w:gridCol w:w="1670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Сельскохозяйственные  предприятия  предоставляют  данные 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укции,  прошедшей  промышленную переработку, и не представляют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аже сельскохозяйственного сырь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 Организации,  осуществляющие  продажу  (отгрузку) 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ступивших к ним трубопроводным транспортом,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воз зерна злаковых и бобовых культур, указывают источник получ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собствен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Локальные код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787"/>
        <w:gridCol w:w="142"/>
        <w:gridCol w:w="2153"/>
        <w:gridCol w:w="105"/>
        <w:gridCol w:w="1110"/>
        <w:gridCol w:w="86"/>
        <w:gridCol w:w="1670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дения заполняются по номенклатуре продукции (товаров)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ми статистик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2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год     │   │территории по  │ритории  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├───────┬───────┤   │месту нахожде- │по ОКАТО,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в нату-│в стои-│   │ния грузополу- │ОКСМ     │в нату-│в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ральном│мостном│   │чателя         │         │ральном│мос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выраже-│выраже-│   │               │         │выраже-│вы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ии    │нии,   │   │               │         │нии    │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тыс.   │   │               │     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</w:t>
      </w:r>
      <w:r>
        <w:rPr>
          <w:sz w:val="16"/>
          <w:szCs w:val="16"/>
        </w:rPr>
        <w:t>руб.   │   │               │         │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3   │   4   │   │        1      │    2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3&gt;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│       │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│       │   │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┼───────┤   ├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│       │   │   </w:t>
      </w:r>
      <w:r>
        <w:rPr>
          <w:sz w:val="16"/>
          <w:szCs w:val="16"/>
        </w:rPr>
        <w:t>на экспорт  │ 5000 &lt;3&gt;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┴───────┘   └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изводстве, продаже и остатках продукции (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-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полняют предприятия и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продукции (товаров) собственного произво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3646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г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за 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о на собственные</w:t>
              <w:br/>
              <w:t xml:space="preserve">нужды и потер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0</Words>
  <Characters>42730</Characters>
  <CharactersWithSpaces>36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возе продукции (товаров). Форма № 1-вывоз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