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Росстата от 25.09.2009 N 208 с отчета за 2009 год вводятся в действие Указания по заполнению Приложения к форме N 21-СХ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к форме N 21-СХ, утвержденное Приказом Росстата от 10.08.2009 N 166, вводится в действие с отчета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</w:t>
      </w:r>
      <w:r>
        <w:rPr>
          <w:sz w:val="18"/>
          <w:szCs w:val="18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КОНФИДЕНЦИАЛЬНОСТЬ ГАРАНТИРУЕТСЯ ПОЛУЧАТЕЛЕМ ИНФОРМА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</w:t>
      </w:r>
      <w:r>
        <w:rPr>
          <w:sz w:val="18"/>
          <w:szCs w:val="18"/>
        </w:rPr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</w:t>
      </w:r>
      <w:r>
        <w:rPr>
          <w:sz w:val="18"/>
          <w:szCs w:val="18"/>
        </w:rPr>
        <w:t>СВЕДЕНИЯ О ВЫВОЗЕ СЕЛЬСКОХОЗЯЙСТВЕННОЙ ПРОДУКЦИИ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</w:t>
      </w:r>
      <w:r>
        <w:rPr>
          <w:sz w:val="18"/>
          <w:szCs w:val="18"/>
        </w:rPr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┬───────────────┐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</w:t>
      </w:r>
      <w:r>
        <w:rPr>
          <w:sz w:val="18"/>
          <w:szCs w:val="18"/>
        </w:rPr>
        <w:t>Предоставляют:         │     Сроки     │   │   Приложе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</w:t>
      </w:r>
      <w:r>
        <w:rPr>
          <w:sz w:val="18"/>
          <w:szCs w:val="18"/>
        </w:rPr>
        <w:t>предоставления │   │к форме N 21-С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─────────┤   └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юридические лица, осуществляющие  │   8 январ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ельскохозяйственную деятельность │     после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кроме микропредприятий и         │   отчетного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рестьянских (фермерских)         │    периода    │  от 10.08.2009 N 16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хозяйств):                        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территориальному органу       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осстата в субъекте Российской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Федерации по установленному им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адресу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               │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│               │   │     </w:t>
      </w:r>
      <w:r>
        <w:rPr>
          <w:sz w:val="18"/>
          <w:szCs w:val="18"/>
        </w:rPr>
        <w:t>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┴───────────────┘   └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700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1022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Коды по ОКЕИ: центнер - 206; тысяча штук - 79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┬──────┬──────────────┬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Вид продукции и      │  N   │ Коды по ОКПД │  Вывезено за пределы субъек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именование территории  │строки│              │      Российской Федерац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│      │              ├────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│      │              │   </w:t>
      </w:r>
      <w:r>
        <w:rPr>
          <w:sz w:val="18"/>
          <w:szCs w:val="18"/>
        </w:rPr>
        <w:t>код территории   │количество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│      │              │    </w:t>
      </w:r>
      <w:r>
        <w:rPr>
          <w:sz w:val="18"/>
          <w:szCs w:val="18"/>
        </w:rPr>
        <w:t>(заполняется    │   масса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│      │              │</w:t>
      </w:r>
      <w:r>
        <w:rPr>
          <w:sz w:val="18"/>
          <w:szCs w:val="18"/>
        </w:rPr>
        <w:t>органами статистики)│ принятая 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│      │              ├──────────┬─────────┤  </w:t>
      </w:r>
      <w:r>
        <w:rPr>
          <w:sz w:val="18"/>
          <w:szCs w:val="18"/>
        </w:rPr>
        <w:t>оплате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│      │              │ </w:t>
      </w:r>
      <w:r>
        <w:rPr>
          <w:sz w:val="18"/>
          <w:szCs w:val="18"/>
        </w:rPr>
        <w:t>по ОКАТО │ по ОКСМ │ центнеро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┼──────────────┼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</w:t>
      </w:r>
      <w:r>
        <w:rPr>
          <w:sz w:val="18"/>
          <w:szCs w:val="18"/>
        </w:rPr>
        <w:t>1             │  2   │      3       │    4     │    5    │     6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┼──────────────┼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дукты переработки       │      │  15.61.21 -  │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ерна - всего              │      │  15.61.23;   │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│      │  </w:t>
      </w:r>
      <w:r>
        <w:rPr>
          <w:sz w:val="18"/>
          <w:szCs w:val="18"/>
        </w:rPr>
        <w:t>15.61.31 -  │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│      │  </w:t>
      </w:r>
      <w:r>
        <w:rPr>
          <w:sz w:val="18"/>
          <w:szCs w:val="18"/>
        </w:rPr>
        <w:t>15.61.33;   │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│  </w:t>
      </w:r>
      <w:r>
        <w:rPr>
          <w:sz w:val="18"/>
          <w:szCs w:val="18"/>
        </w:rPr>
        <w:t>1   │   15.61.50   │    X     │    X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┼──────────────┼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в том числе по         │      │              │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территориям            │      │              │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наименование субъектов  │      │              │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оссийской Федерации,    │      │              │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тран СНГ, стран вне     │      │              │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НГ):                    │      │              │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┼──────────────┼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│      │              │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┼──────────────┼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│      │              │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┼──────────────┼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│      │              │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┼──────────────┼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│      │              │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┼──────────────┼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│      │              │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┼──────────────┼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артофель - всего          │  2   │   01.11.21   │    X     │    X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┼──────────────┼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в том числе по         │      │              │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территориям            │      │              │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наименование субъектов  │      │              │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оссийской Федерации,    │      │              │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тран СНГ, стран вне     │      │              │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НГ):                    │      │              │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┼──────────────┼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│      │              │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┼──────────────┼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│      │              │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┼──────────────┼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│      │              │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┼──────────────┼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│      │              │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┼──────────────┼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│      │              │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┼──────────────┼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вощи и бахчевые культуры  │      │01.12.11.102; │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всего                    │  3   │ 01.12.12.140 │    X     │    X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┼──────────────┼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в том числе по         │      │              │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территориям            │      │              │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наименование субъектов  │      │              │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оссийской Федерации,    │      │              │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тран СНГ, стран вне     │      │              │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НГ):                    │      │              │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┼──────────────┼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│      │              │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┼──────────────┼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│      │              │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┼──────────────┼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│      │              │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┼──────────────┼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│      │              │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┼──────────────┼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│      │              │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┼──────────────┼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рукты (включая            │      │              │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цитрусовые и виноград) -   │      │              │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                │  4   │ 01.13.02 &lt;*&gt; │    X     │    X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┼──────────────┼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в том числе по         │      │              │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территориям            │      │              │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наименование субъектов  │      │              │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оссийской Федерации,    │      │              │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тран СНГ, стран вне     │      │              │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НГ):                    │      │              │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┼──────────────┼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│      │              │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┼──────────────┼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│      │              │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┼──────────────┼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│      │              │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┼──────────────┼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│      │              │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┼──────────────┼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│      │              │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┼──────────────┼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│      │              │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┼──────────────┼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Яйца пищевые (включая      │      │              │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яйцепродукты в пересчете   │      │              │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 яйца), тыс. штук        │  5   │   01.24.20   │    X     │    X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┼──────────────┼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в том числе по         │      │              │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территориям            │      │              │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наименование субъектов  │      │              │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оссийской Федерации,    │      │              │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тран СНГ, стран вне     │      │              │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НГ):                    │      │              │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┼──────────────┼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│      │              │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┼──────────────┼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│      │              │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┼──────────────┼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│      │              │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┼──────────────┼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│      │              │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┼──────────────┼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│      │              │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┼──────────────┼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сло растительное -       │      │              │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                │  6   │  15.04 &lt;*&gt;   │    X     │    X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┼──────────────┼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в том числе по         │      │              │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территориям            │      │              │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наименование субъектов  │      │              │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оссийской Федерации,    │      │              │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тран СНГ, стран вне     │      │              │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НГ):                    │      │              │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┼──────────────┼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│      │              │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┼──────────────┼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│      │              │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┼──────────────┼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│      │              │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┼──────────────┼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│      │              │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┼──────────────┼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│      │              │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┼──────────────┼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ахар - всего              │  7   │    15.83     │    X     │    X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┼──────────────┼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в том числе по         │      │              │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территориям            │      │              │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наименование субъектов  │      │              │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оссийской Федерации,    │      │              │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тран СНГ, стран вне     │      │              │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НГ):                    │      │              │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┼──────────────┼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│      │              │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┼──────────────┼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│      │              │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┼──────────────┼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│      │              │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┼──────────────┼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│      │              │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┼──────────────┼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│      │              │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┴──────┴──────────────┴──────────┴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Локальный код по ОКПД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лица)                                  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35</Words>
  <Characters>17622</Characters>
  <CharactersWithSpaces>150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8:00Z</dcterms:created>
  <dc:creator>Федеральная служба государственной статистики</dc:creator>
  <dc:description/>
  <dc:language>en-US</dc:language>
  <cp:lastModifiedBy/>
  <dcterms:modified xsi:type="dcterms:W3CDTF">2011-10-30T14:18:00Z</dcterms:modified>
  <cp:revision>2</cp:revision>
  <dc:subject>Сведения</dc:subject>
  <dc:title>Сведения о вывозе сельскохозяйственной продукции (приложение к форме № 21-СХ (годовая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