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подтвер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назначения нарко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сихотропных лекарствен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назначенных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манитарной помощи (содейств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омощи при чрезвыча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х и вывозимых с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я 2009 г. N 26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возимых наркотических и психотроп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екарственных средств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890"/>
        <w:gridCol w:w="1890"/>
        <w:gridCol w:w="2296"/>
        <w:gridCol w:w="1350"/>
        <w:gridCol w:w="1484"/>
        <w:gridCol w:w="1890"/>
        <w:gridCol w:w="188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наркотического</w:t>
              <w:br/>
              <w:t xml:space="preserve">и       </w:t>
              <w:br/>
              <w:t xml:space="preserve">психотропного </w:t>
              <w:br/>
              <w:t>лекарственного</w:t>
              <w:br/>
              <w:t xml:space="preserve">средства   </w:t>
              <w:br/>
              <w:t xml:space="preserve">(дозировка,  </w:t>
              <w:br/>
              <w:t>форма выпуск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 </w:t>
              <w:br/>
              <w:t>производител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  </w:t>
              <w:br/>
              <w:t xml:space="preserve">организации- </w:t>
              <w:br/>
              <w:t>производител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регистрационного</w:t>
              <w:br/>
              <w:t xml:space="preserve">удостоверения  </w:t>
              <w:br/>
              <w:t xml:space="preserve">и дата     </w:t>
              <w:br/>
              <w:t xml:space="preserve">государственной </w:t>
              <w:br/>
              <w:t xml:space="preserve">регистр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годности   </w:t>
              <w:br/>
              <w:t xml:space="preserve">указанных  </w:t>
              <w:br/>
              <w:t>наркотических</w:t>
              <w:br/>
              <w:t xml:space="preserve">и      </w:t>
              <w:br/>
              <w:t xml:space="preserve">психотропных </w:t>
              <w:br/>
              <w:t>лекарственных</w:t>
              <w:br/>
              <w:t xml:space="preserve">средств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указанных  </w:t>
              <w:br/>
              <w:t>наркотических</w:t>
              <w:br/>
              <w:t xml:space="preserve">и      </w:t>
              <w:br/>
              <w:t xml:space="preserve">психотропных </w:t>
              <w:br/>
              <w:t>лекарственных</w:t>
              <w:br/>
              <w:t xml:space="preserve">средств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Итого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явителя _____________             _______________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_____________             _______________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8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возимых с территории российской федерации наркотических и психотропных лекарственных средствах, предназначенных для оказания гуманитарной помощи (содействия) или помощи при чрезвычайных ситуа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