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ороны России,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6 г. N 219/32/494/226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2/8914/503/163/623/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│      Сроки        │ ФОРМА N 5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представления:  │ 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ежрайонные (городские) отделы │5 числа по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наркоконтроля; УВД (ОВД)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ов, городов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ующие территориальны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ВД, ГУВД, УВД субъектов       │10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рриториальные органы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КН России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   │30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ФСКН России            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ВДТ, ДРО МВД России           │10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ИАЦ МВД России               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     │20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ЯВЛЕНИИ И УНИЧТОЖЕНИИ НЕЗАКОННО ВЫРАЩ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ВОВ И ОЧАГОВ ПРОИЗРАСТАНИЯ ДИКОРАСТ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КОСОДЕРЖАЩИХ РАСТ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выявлении и уничтожении незако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щенных посевов и очагов произрастания дикораст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косодержащих растений органами нарко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самостоятельно проведен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7 │ 5 │  │ 0 │ 1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811"/>
        <w:gridCol w:w="944"/>
        <w:gridCol w:w="1081"/>
        <w:gridCol w:w="1349"/>
        <w:gridCol w:w="1216"/>
        <w:gridCol w:w="1484"/>
        <w:gridCol w:w="1485"/>
        <w:gridCol w:w="1350"/>
      </w:tblGrid>
      <w:tr>
        <w:trPr>
          <w:trHeight w:val="15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- </w:t>
              <w:br/>
              <w:t>тожено</w:t>
              <w:br/>
              <w:t xml:space="preserve">неза- </w:t>
              <w:br/>
              <w:t xml:space="preserve">конно </w:t>
              <w:br/>
              <w:t xml:space="preserve">выра- </w:t>
              <w:br/>
              <w:t>щенных</w:t>
              <w:br/>
              <w:t xml:space="preserve">посе- </w:t>
              <w:br/>
              <w:t xml:space="preserve">вов   </w:t>
              <w:br/>
              <w:t xml:space="preserve">(еди- </w:t>
              <w:br/>
              <w:t xml:space="preserve">ниц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>(кв. 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унич-</w:t>
              <w:br/>
              <w:t xml:space="preserve">тоженных </w:t>
              <w:br/>
              <w:t xml:space="preserve">наркоти- </w:t>
              <w:br/>
              <w:t xml:space="preserve">косодер- </w:t>
              <w:br/>
              <w:t xml:space="preserve">жащих    </w:t>
              <w:br/>
              <w:t>растений,</w:t>
              <w:br/>
              <w:t xml:space="preserve">обнару-  </w:t>
              <w:br/>
              <w:t>женных на</w:t>
              <w:br/>
              <w:t>незаконно</w:t>
              <w:br/>
              <w:t xml:space="preserve">выращен- </w:t>
              <w:br/>
              <w:t>ных посе-</w:t>
              <w:br/>
              <w:t xml:space="preserve">вах (кг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 xml:space="preserve">очагов  </w:t>
              <w:br/>
              <w:t xml:space="preserve">произ-  </w:t>
              <w:br/>
              <w:t>растания</w:t>
              <w:br/>
              <w:t>дикорас-</w:t>
              <w:br/>
              <w:t xml:space="preserve">тущих   </w:t>
              <w:br/>
              <w:t>наркоти-</w:t>
              <w:br/>
              <w:t>косодер-</w:t>
              <w:br/>
              <w:t xml:space="preserve">жащих   </w:t>
              <w:br/>
              <w:t>растений</w:t>
              <w:br/>
              <w:t>(единиц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>выявленных</w:t>
              <w:br/>
              <w:t xml:space="preserve">очагов    </w:t>
              <w:br/>
              <w:t xml:space="preserve">произрас- </w:t>
              <w:br/>
              <w:t xml:space="preserve">тания ди- </w:t>
              <w:br/>
              <w:t>корастущих</w:t>
              <w:br/>
              <w:t>наркотико-</w:t>
              <w:br/>
              <w:t>содержащих</w:t>
              <w:br/>
              <w:t xml:space="preserve">растений  </w:t>
              <w:br/>
              <w:t xml:space="preserve">(кв. 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-</w:t>
              <w:br/>
              <w:t>щадь унич-</w:t>
              <w:br/>
              <w:t xml:space="preserve">тоженных  </w:t>
              <w:br/>
              <w:t xml:space="preserve">очагов    </w:t>
              <w:br/>
              <w:t xml:space="preserve">произрас- </w:t>
              <w:br/>
              <w:t xml:space="preserve">тания ди- </w:t>
              <w:br/>
              <w:t>корастущих</w:t>
              <w:br/>
              <w:t>наркотико-</w:t>
              <w:br/>
              <w:t>содержащих</w:t>
              <w:br/>
              <w:t xml:space="preserve">растений  </w:t>
              <w:br/>
              <w:t xml:space="preserve">(кв. 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унич-</w:t>
              <w:br/>
              <w:t xml:space="preserve">тоженных </w:t>
              <w:br/>
              <w:t xml:space="preserve">дикорас- </w:t>
              <w:br/>
              <w:t xml:space="preserve">тущих    </w:t>
              <w:br/>
              <w:t xml:space="preserve">наркоти- </w:t>
              <w:br/>
              <w:t xml:space="preserve">косодер- </w:t>
              <w:br/>
              <w:t xml:space="preserve">жащих    </w:t>
              <w:br/>
              <w:t xml:space="preserve">растений </w:t>
              <w:br/>
              <w:t xml:space="preserve">(кг)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опл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ного ма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видов нар-</w:t>
              <w:br/>
              <w:t xml:space="preserve">котикосодержа- </w:t>
              <w:br/>
              <w:t xml:space="preserve">щих растени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выявлении и уничтожении незако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щенных посевов и очагов произрастания дикораст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косодержащих растений органами внутренни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самостоятельно проведен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7 │ 5 │  │ 0 │ 2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811"/>
        <w:gridCol w:w="944"/>
        <w:gridCol w:w="1081"/>
        <w:gridCol w:w="1349"/>
        <w:gridCol w:w="1216"/>
        <w:gridCol w:w="1484"/>
        <w:gridCol w:w="1485"/>
        <w:gridCol w:w="1350"/>
      </w:tblGrid>
      <w:tr>
        <w:trPr>
          <w:trHeight w:val="15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- </w:t>
              <w:br/>
              <w:t>тожено</w:t>
              <w:br/>
              <w:t xml:space="preserve">неза- </w:t>
              <w:br/>
              <w:t xml:space="preserve">конно </w:t>
              <w:br/>
              <w:t xml:space="preserve">выра- </w:t>
              <w:br/>
              <w:t>щенных</w:t>
              <w:br/>
              <w:t xml:space="preserve">посе- </w:t>
              <w:br/>
              <w:t xml:space="preserve">вов   </w:t>
              <w:br/>
              <w:t xml:space="preserve">(еди- </w:t>
              <w:br/>
              <w:t xml:space="preserve">ниц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>(кв. 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унич-</w:t>
              <w:br/>
              <w:t xml:space="preserve">тоженных </w:t>
              <w:br/>
              <w:t xml:space="preserve">наркоти- </w:t>
              <w:br/>
              <w:t xml:space="preserve">косодер- </w:t>
              <w:br/>
              <w:t xml:space="preserve">жащих    </w:t>
              <w:br/>
              <w:t>растений,</w:t>
              <w:br/>
              <w:t xml:space="preserve">обнару-  </w:t>
              <w:br/>
              <w:t>женных на</w:t>
              <w:br/>
              <w:t>незаконно</w:t>
              <w:br/>
              <w:t xml:space="preserve">выращен- </w:t>
              <w:br/>
              <w:t>ных посе-</w:t>
              <w:br/>
              <w:t xml:space="preserve">вах (кг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 xml:space="preserve">очагов  </w:t>
              <w:br/>
              <w:t xml:space="preserve">произ-  </w:t>
              <w:br/>
              <w:t>растания</w:t>
              <w:br/>
              <w:t>дикорас-</w:t>
              <w:br/>
              <w:t xml:space="preserve">тущих   </w:t>
              <w:br/>
              <w:t>наркоти-</w:t>
              <w:br/>
              <w:t>косодер-</w:t>
              <w:br/>
              <w:t xml:space="preserve">жащих   </w:t>
              <w:br/>
              <w:t>растений</w:t>
              <w:br/>
              <w:t>(единиц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>выявленных</w:t>
              <w:br/>
              <w:t xml:space="preserve">очагов    </w:t>
              <w:br/>
              <w:t xml:space="preserve">произрас- </w:t>
              <w:br/>
              <w:t xml:space="preserve">тания ди- </w:t>
              <w:br/>
              <w:t>корастущих</w:t>
              <w:br/>
              <w:t>наркотико-</w:t>
              <w:br/>
              <w:t>содержащих</w:t>
              <w:br/>
              <w:t xml:space="preserve">растений  </w:t>
              <w:br/>
              <w:t xml:space="preserve">(кв. 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-</w:t>
              <w:br/>
              <w:t>щадь унич-</w:t>
              <w:br/>
              <w:t xml:space="preserve">тоженных  </w:t>
              <w:br/>
              <w:t xml:space="preserve">очагов    </w:t>
              <w:br/>
              <w:t xml:space="preserve">произрас- </w:t>
              <w:br/>
              <w:t xml:space="preserve">тания ди- </w:t>
              <w:br/>
              <w:t>корастущих</w:t>
              <w:br/>
              <w:t>наркотико-</w:t>
              <w:br/>
              <w:t>содержащих</w:t>
              <w:br/>
              <w:t xml:space="preserve">растений  </w:t>
              <w:br/>
              <w:t xml:space="preserve">(кв. 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унич-</w:t>
              <w:br/>
              <w:t xml:space="preserve">тоженных </w:t>
              <w:br/>
              <w:t xml:space="preserve">дикорас- </w:t>
              <w:br/>
              <w:t xml:space="preserve">тущих    </w:t>
              <w:br/>
              <w:t xml:space="preserve">наркоти- </w:t>
              <w:br/>
              <w:t xml:space="preserve">косодер- </w:t>
              <w:br/>
              <w:t xml:space="preserve">жащих    </w:t>
              <w:br/>
              <w:t xml:space="preserve">растений </w:t>
              <w:br/>
              <w:t xml:space="preserve">(кг)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опл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ного ма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видов нар-</w:t>
              <w:br/>
              <w:t xml:space="preserve">котикосодержа- </w:t>
              <w:br/>
              <w:t xml:space="preserve">щих растени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выявлении и уничтожении незако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щенных посевов и очагов произрастания дикораст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косодержащих растений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7 │ 5 │  │ 0 │ 3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811"/>
        <w:gridCol w:w="944"/>
        <w:gridCol w:w="1081"/>
        <w:gridCol w:w="1349"/>
        <w:gridCol w:w="1216"/>
        <w:gridCol w:w="1484"/>
        <w:gridCol w:w="1485"/>
        <w:gridCol w:w="1350"/>
      </w:tblGrid>
      <w:tr>
        <w:trPr>
          <w:trHeight w:val="15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- </w:t>
              <w:br/>
              <w:t>тожено</w:t>
              <w:br/>
              <w:t xml:space="preserve">неза- </w:t>
              <w:br/>
              <w:t xml:space="preserve">конно </w:t>
              <w:br/>
              <w:t xml:space="preserve">выра- </w:t>
              <w:br/>
              <w:t>щенных</w:t>
              <w:br/>
              <w:t xml:space="preserve">посе- </w:t>
              <w:br/>
              <w:t xml:space="preserve">вов   </w:t>
              <w:br/>
              <w:t xml:space="preserve">(еди- </w:t>
              <w:br/>
              <w:t xml:space="preserve">ниц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уничто-</w:t>
              <w:br/>
              <w:t xml:space="preserve">женных </w:t>
              <w:br/>
              <w:t xml:space="preserve">неза-  </w:t>
              <w:br/>
              <w:t xml:space="preserve">конно  </w:t>
              <w:br/>
              <w:t xml:space="preserve">выра-  </w:t>
              <w:br/>
              <w:t xml:space="preserve">щенных </w:t>
              <w:br/>
              <w:t>посевов</w:t>
              <w:br/>
              <w:t>(кв. 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унич-</w:t>
              <w:br/>
              <w:t xml:space="preserve">тоженных </w:t>
              <w:br/>
              <w:t xml:space="preserve">наркоти- </w:t>
              <w:br/>
              <w:t xml:space="preserve">косодер- </w:t>
              <w:br/>
              <w:t xml:space="preserve">жащих    </w:t>
              <w:br/>
              <w:t>растений,</w:t>
              <w:br/>
              <w:t xml:space="preserve">обнару-  </w:t>
              <w:br/>
              <w:t>женных на</w:t>
              <w:br/>
              <w:t>незаконно</w:t>
              <w:br/>
              <w:t xml:space="preserve">выращен- </w:t>
              <w:br/>
              <w:t>ных посе-</w:t>
              <w:br/>
              <w:t xml:space="preserve">вах (кг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 xml:space="preserve">очагов  </w:t>
              <w:br/>
              <w:t xml:space="preserve">произ-  </w:t>
              <w:br/>
              <w:t>растания</w:t>
              <w:br/>
              <w:t>дикорас-</w:t>
              <w:br/>
              <w:t xml:space="preserve">тущих   </w:t>
              <w:br/>
              <w:t>наркоти-</w:t>
              <w:br/>
              <w:t>косодер-</w:t>
              <w:br/>
              <w:t xml:space="preserve">жащих   </w:t>
              <w:br/>
              <w:t>растений</w:t>
              <w:br/>
              <w:t>(единиц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>выявленных</w:t>
              <w:br/>
              <w:t xml:space="preserve">очагов    </w:t>
              <w:br/>
              <w:t xml:space="preserve">произрас- </w:t>
              <w:br/>
              <w:t xml:space="preserve">тания ди- </w:t>
              <w:br/>
              <w:t>корастущих</w:t>
              <w:br/>
              <w:t>наркотико-</w:t>
              <w:br/>
              <w:t>содержащих</w:t>
              <w:br/>
              <w:t xml:space="preserve">растений  </w:t>
              <w:br/>
              <w:t xml:space="preserve">(кв. 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-</w:t>
              <w:br/>
              <w:t>щадь унич-</w:t>
              <w:br/>
              <w:t xml:space="preserve">тоженных  </w:t>
              <w:br/>
              <w:t xml:space="preserve">очагов    </w:t>
              <w:br/>
              <w:t xml:space="preserve">произрас- </w:t>
              <w:br/>
              <w:t xml:space="preserve">тания ди- </w:t>
              <w:br/>
              <w:t>корастущих</w:t>
              <w:br/>
              <w:t>наркотико-</w:t>
              <w:br/>
              <w:t>содержащих</w:t>
              <w:br/>
              <w:t xml:space="preserve">растений  </w:t>
              <w:br/>
              <w:t xml:space="preserve">(кв. 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унич-</w:t>
              <w:br/>
              <w:t xml:space="preserve">тоженных </w:t>
              <w:br/>
              <w:t xml:space="preserve">дикорас- </w:t>
              <w:br/>
              <w:t xml:space="preserve">тущих    </w:t>
              <w:br/>
              <w:t xml:space="preserve">наркоти- </w:t>
              <w:br/>
              <w:t xml:space="preserve">косодер- </w:t>
              <w:br/>
              <w:t xml:space="preserve">жащих    </w:t>
              <w:br/>
              <w:t xml:space="preserve">растений </w:t>
              <w:br/>
              <w:t xml:space="preserve">(кг)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опл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ного ма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видов нар-</w:t>
              <w:br/>
              <w:t xml:space="preserve">котикосодержа- </w:t>
              <w:br/>
              <w:t xml:space="preserve">щих растени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6</Characters>
  <CharactersWithSpaces>6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ии и уничтожении незаконно выращенных посевов и очагов произрастания дикорастущих наркотикосодержащих растений. Форма № 5-МВ-Н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