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3-РИК, утвержденная Приказом Росстата от 27.07.2009 N 150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ВЫЯВЛЕНИИ И УСТРОЙСТВЕ ДЕТЕЙ-СИРОТ И ДЕТЕЙ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СТАВШИХСЯ БЕЗ ПОПЕЧЕНИЯ РОДИТЕЛЕ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Форма N 103-РИ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15 янва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ю опеки и   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чительства над           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ми гражданами: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ению опеки и        │                │ │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печительства над 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совершеннолетними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ами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│   5 февра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ю опеки и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чительства над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ми гражданами: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образование:                  │    1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42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1. Учет и устройство детей в возрасте до 18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именование                     │N строки │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1                           │    2    │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оставшихся неустроенными к началу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                        │   0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выявленных и учтенных за отчетный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                                                │   0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(из стр. 02):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ей-сирот                                        │   03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возрасте от 0 до 7 лет                           │   0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вочек (девушек)                                  │   0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етей выявлено и учтено на конец отчетного года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 + стр. 02)                                   │   06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06) устроены: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 надзор:        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образовательные организации                     │   0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медицинские организации                         │   0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организации, оказывающие социальные услуги      │   09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негосударственные учреждения                    │   10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детские дома семейного типа                     │   1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 опеку (попечительство)                          │   1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12):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данные на безвозмездную форму опеки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печительства)                                 │   13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данные на возмездную форму опеки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печительства)                                 │   1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 (из стр. 14):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д опеку (попечительство) по договору о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иемной семье                                 │   1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д опеку (попечительство) по договору о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атронатной семье (патронате, патронатном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оспитании) в случаях, предусмотренных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законами субъектов Российской Федерации        │   16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усыновление (удочерение)                         │   1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упили на обучение в учреждения начального,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него и высшего профессионального образования на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ное государственное обеспечение                  │   1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звращены родителям                               │   19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мерли                                             │   20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ыбыли по иным основаниям                          │   21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оставшихся неустроенными на конец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(стр. 06 - (стр. 07 + стр. 08 + стр.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 + стр. 10 + стр. 11 + стр. 12 + стр. 17 + стр. 18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стр. 19 + стр. 20 + стр. 21))                       │   22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22) 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ещенные в больницы, специализированные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для несовершеннолетних, нуждающихся в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 реабилитации, и другие учреждения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ременного пребывания                               │   23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состоявших на учете в региональном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е данных о детях, оставшихся без попечения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, на начало отчетного года                   │   24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лено детей на учет в региональный банк данных о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ях, оставшихся без попечения родителей, за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                                         │   25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о детей с учета в региональном банке данных о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ях, оставшихся без попечения родителей, за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                                         │   26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состоящих на учете в региональном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е данных о детях, оставшихся без попечения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, на конец отчетного года (стр. 24 + стр. 25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р. 26)                                            │   27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численность детей, оставшихся без попечения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ей, учтенных на конец отчетного года в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сийской Федерации                         │   28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28):                    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енность детей, оставшихся без попечения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ей, находящихся под надзором в организациях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детей-сирот и детей, оставшихся без попечения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ей                                           │   29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енность детей, оставшихся без попечения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ей, поступивших на обучение в учреждения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ьного, среднего и высшего профессионального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я на полное государственное обеспечение   │   30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Движение численности детей в возрасте до 18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ходящихся на воспитании в семьях, з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N    │                      Опекаемые (подопечные) (чел.)                      │ Усыновле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стро-│                                                                         │   (кром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ки   │                                                                         │  отчимами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                                                                        │  </w:t>
      </w:r>
      <w:r>
        <w:rPr/>
        <w:t>мачехами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                                                                        │    </w:t>
      </w:r>
      <w:r>
        <w:rPr/>
        <w:t>(чел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├─────┬────────────────────────────────────────────────────────────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</w:t>
      </w:r>
      <w:r>
        <w:rPr/>
        <w:t>всего│                         из них (из гр. 3):                        │всего│из 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├──────┬────────────┬────────┬─────────┬────────────────────────────┤     │</w:t>
      </w:r>
      <w:r>
        <w:rPr/>
        <w:t>(из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</w:t>
      </w:r>
      <w:r>
        <w:rPr/>
        <w:t>посто-│добровольно │дети, на│передан- │  переданные на возмездную  │     │11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</w:t>
      </w:r>
      <w:r>
        <w:rPr/>
        <w:t>ронни-│ переданные │которых │ные на   │форму опеки (попечительства)│     │инос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</w:t>
      </w:r>
      <w:r>
        <w:rPr/>
        <w:t>ми    │ родителями │выплачи-│безвоз-  ├─────────┬──────────┬───────┤     │ран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</w:t>
      </w:r>
      <w:r>
        <w:rPr/>
        <w:t>граж- │по заявлению│ваются  │мездную  │   по    │по догово-│на иные│     │гражд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</w:t>
      </w:r>
      <w:r>
        <w:rPr/>
        <w:t>данами│о назначении│денежные│форму    │договору │ру о пат- │виды   │     │н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    │      │ </w:t>
      </w:r>
      <w:r>
        <w:rPr/>
        <w:t>их ребенку │средства│опеки    │    о    │ронатной  │возмез-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│     │      │  </w:t>
      </w:r>
      <w:r>
        <w:rPr/>
        <w:t>опекуна   │        │(попечи- │приемной │семье (в  │дной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</w:t>
      </w:r>
      <w:r>
        <w:rPr/>
        <w:t>(попечителя)│        │тельства)│  семье  │случаях,  │опеки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│        │         │         │</w:t>
      </w:r>
      <w:r>
        <w:rPr/>
        <w:t>предусмот-│(попе-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│        │         │         │</w:t>
      </w:r>
      <w:r>
        <w:rPr/>
        <w:t>ренных    │читель-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│        │         │         │</w:t>
      </w:r>
      <w:r>
        <w:rPr/>
        <w:t>законами  │ства)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│        │         │         │</w:t>
      </w:r>
      <w:r>
        <w:rPr/>
        <w:t>субъектов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│        │         │         │</w:t>
      </w:r>
      <w:r>
        <w:rPr/>
        <w:t>Российской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│     │      │            │        │         │         │</w:t>
      </w:r>
      <w:r>
        <w:rPr/>
        <w:t>Федерации)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2  │  3  │  4   │     5      │    6   │    7    │    8    │    9     │   10  │  11 │ 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ло детей на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ии в семьях на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отчетного года │  01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стр. 01):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тношении которых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кращена та или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ая форма семейного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ройства за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ый год        │  02 │     │  X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нято на другую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рму семейного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ройства за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ый год        │  03 │     │  X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дополнительно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а выплата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редств в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чение отчетного года│  04 │  X  │  X   │     X      │        │    X    │    X    │    X     │   X   │  X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детей на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ие в семьи за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         │  05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стр. 05):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тношении которых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кращена та или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ая форма семейного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ройства за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ый год        │  06 │     │  X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нято на другую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рму семейного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ройства за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ый год        │  07 │     │  X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из стр. 05):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ибывших из других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онов           │  08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ных из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х,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х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,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,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азывающих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ые услуги,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других   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        │  09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о с учета детей,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 на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ии в семьях,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тчетный год (сумма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1 - 15, 21, 22)│  10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10):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стижении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ершеннолетия (18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т)                │  11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ещены под надзор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разовательные,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е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,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,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азывающие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ые услуги,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организации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детей-сирот и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ей, оставшихся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з попечения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ей, на полное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е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        │  12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упили в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ального,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него и высшего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фессионального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ния, другие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на полное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ое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        │  13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были к родителям  │  14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мерли              │  15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(из стр.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5)      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гибли по вине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ыновителей,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кунов,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печителей,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емных или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тронатных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дителей         │  16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нено решений о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че ребенка на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ние в семью  │  17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(из стр.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7):     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надлежащим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олнением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ыновителями,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кунами,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печителями,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емными или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тронатными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дителями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нностей по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спитанию детей  │  18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причине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естокого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ращения с детьми│  19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инициативе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ыновителей,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екунов,  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печителей,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емных или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атронатных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дителей         │  20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вязи с переменой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а жительства   │  21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иным основаниям │  22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 отменена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 денежных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без отмены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и в течение 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│  23 │  X  │  X   │     X      │        │    X    │    X    │    X     │   X   │  X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ит детей на   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ии в семьях на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года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 - стр. 02 +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3 + стр. 04 +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5 - стр. 06 +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07 - стр. 10 -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23)              │  24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┼─────┼──────┼────────────┼────────┼─────────┼─────────┼─────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из стр. 24)   │    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-сирот           │  25 │     │      │            │        │         │         │     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┴─────┴──────┴────────────┴────────┴─────────┴─────────┴──────────┴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приемных семей на конец отчетного года (ед.)     (26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них детей (без родных) (чел.)                      (27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детских домов семейного типа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тного года (ед.)                                 (28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их детей (без родных) (чел.)                     (29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патронатных семей на конец отчетного года (ед.)  (30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их детей (без родных) (чел.)                     (31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семей, в которых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еке и попечительству опекуном (попеч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яются безвозмездно (ед.)                         (32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их детей (без родных) (чел.)                     (33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семей, в которых обязанности по опе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печительству опекуном (попечителем) исполн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возмездных условиях (за исключением патрона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риемных семей) на конец отчетного года (ед.)        (34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их детей (без родных) (чел.)                     (35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о семей усыновителей на конец отчетного года (ед.) (36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их детей (без родных) (чел.)                     (37)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3. Устройство детей на воспитание в семь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┬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N    │Всего │  В том числе (из гр.  │  Детей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-│(сумма│          3):          │ инвали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ки   │гр. 4 ├───────────────────────┤(из гр. 3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│ </w:t>
      </w:r>
      <w:r>
        <w:rPr/>
        <w:t>- 7) │      в возрасте: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├────┬──────┬────┬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│</w:t>
      </w:r>
      <w:r>
        <w:rPr/>
        <w:t>до 1│ от 1 │от 3│старше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      │</w:t>
      </w:r>
      <w:r>
        <w:rPr/>
        <w:t>года│ года │до 7│7 ле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│      │    │ </w:t>
      </w:r>
      <w:r>
        <w:rPr/>
        <w:t>до 3 │лет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│      │    │ </w:t>
      </w:r>
      <w:r>
        <w:rPr/>
        <w:t>лет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3   │ 4  │  5   │ 6  │  7   │ 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переданных на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возмездную форму опеки 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печительства) на конец года    │  01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01) посторонним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                       │  02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переданных на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здную форму опеки    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печительства) на конец года    │  03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03):    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у о приемной семье    │  04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у о патронатной семье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атронате, патронатном 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нии) в случаях,  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смотренных законами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ъектов Российской Федерации  │  05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усыновленных детей на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года                        │  06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(из стр. 06):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и Российской Федерации │  07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ыми гражданами         │  08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(из стр. 08)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и государств:  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ША                             │  09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нада                          │  10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алия                          │  11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ания                         │  12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ранция                         │  13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ермания                        │  14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рландия                        │  15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ликобритания                  │  16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веция                          │  17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инляндия                       │  18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рвегия                        │  19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ельгия                         │  20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раиль                         │  21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вая Зеландия                  │  22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льта                          │  23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ипр                            │  24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овения                        │  25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вейцария                       │  26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гентина                       │  27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стрия                         │  28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а, входящие в СНГ     │  29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государства              │  30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┼────┼──────┼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 содействии представительств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остранных организаций, 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еющих соответствующие     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зрешения Минобрнауки России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осуществление деятельности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усыновлению на территории     │    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            │  31 │      │    │      │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─┴────┴──────┴────┴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4. Численность граждан, желающих принять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оспитание в свои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┬─────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N    │   Опекуны (попечители)    │   Усыновите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-├─────┬────────┬────────────┼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ки   │всего│приемные│ патронатные│всего│   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│</w:t>
      </w:r>
      <w:r>
        <w:rPr/>
        <w:t>родители│ родители (в│     │иностр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│     │        │</w:t>
      </w:r>
      <w:r>
        <w:rPr/>
        <w:t>соответствии│     │  гражда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│     │        │ </w:t>
      </w:r>
      <w:r>
        <w:rPr/>
        <w:t>с законами │     │ (из гр. 6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│     │        │  </w:t>
      </w:r>
      <w:r>
        <w:rPr/>
        <w:t>субъектов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│     │        │ </w:t>
      </w:r>
      <w:r>
        <w:rPr/>
        <w:t>Российской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│     │        │ </w:t>
      </w:r>
      <w:r>
        <w:rPr/>
        <w:t>Федерации)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2  │  3  │    4   │      5     │  6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ло на учете граждан,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ающих принять ребенка на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ие в семью, на начало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:      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рганах опеки и  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печительства               │  01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(из стр. 01)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пругов                  │  02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гиональном банке данных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детях                      │  03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(из стр. 03)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пругов                  │  04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лено на учет граждан,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ающих принять ребенка на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ие в семью, за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:        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рганах опеки и  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печительства               │  05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(из стр. 05)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пругов                  │  06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гиональном банке данных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детях                      │  07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(из стр. 07)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пругов                  │  08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о с учета граждан,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ающих принять ребенка на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ие в семью, за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:        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органах опеки и   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печительства                │  09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(из стр. 09)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язи с принятием в семью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бенка                      │  10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10)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пругов                  │  11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гиональном банке данных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детях                      │  12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(из стр. 12) в связи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нятием в семью ребенка│  13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(из стр. 13)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пругов                   │  14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ит на учете граждан,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елающих принять ребенка на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ние в семью, на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ец отчетного года: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рганах опеки и  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печительства               │  15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(стр. 15) 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вленных на учет до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а отчетного года      │  16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пругов                   │  17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гиональном банке данных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детях                      │  18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(из стр. 18)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вленных на учет до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а отчетного года      │  19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пругов                   │  20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желающих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ь ребенка на воспитание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ою семью, которым в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году было отказано в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ке на учет органами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и и попечительства         │  21 │     │        │            │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┼─────┼────────┼───────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граждан, желающих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ь ребенка на воспитание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ою семью, которым в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году было отказано в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ке на учет             │    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м оператором        │  22 │     │        │       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┴─────┴────────┴───────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5. Защита прав детей в возрасте до 18 лет и лиц из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тей-сирот и детей, 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  </w:t>
      </w:r>
      <w:r>
        <w:rPr/>
        <w:t>N    │  Всего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│ </w:t>
      </w:r>
      <w:r>
        <w:rPr/>
        <w:t>строки │отчетный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1                         │   2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родители которых лишены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ьских прав                                 │   0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01)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енность детей, у которых лишены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ьских прав оба родителя или единственный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ь                                        │   0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родители которых ограничены в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ьских правах                               │   0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03)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енность детей, у которых ограничены в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ьских правах оба родителя или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динственный родитель                           │   0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отобранных у родителей при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й угрозе жизни или здоровью детей  │   05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одителей, лишенных родительских прав │   0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06)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енность родителей, лишенных родительских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 в связи с жестоким обращением с детьми     │   07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одителей, ограниченных в родительских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ах                                            │   0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08) 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численность родителей, ограниченных в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ьских правах вследствие их поведения     │   09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одителей, восстановленных в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ьских правах                               │   1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одителей, в отношении которых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ограничение родительских прав            │   1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приемных родителей, с которыми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рочно расторгнуты договоры по инициативе органа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и и попечительства по причине возникновения в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ной семье неблагоприятных условий для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я, воспитания и образования ребенка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етей)                                           │   1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в защиту которых предъявлен иск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д или предоставлены в суд заключения (сумма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14 - 19)                                    │   1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(из стр. 13):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месте жительства детей                       │   1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участии в воспитании детей отдельно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живающих родителей                          │   15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общении с детьми бабушек, дедушек и других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дственников                                  │   1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защите прав детей на жилое помещение         │   17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защите детей от жестокого обращения          │   1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защите других личных и имущественных прав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тей                                          │   19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исленность детей, оставшихся без попечения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дителей (из стр. 13)                       │   2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оступивших сообщений о нарушении прав детей│   2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21):          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выявлении детей, оставшихся без попечения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дителей                                      │   2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 выявлении детей, находящихся в обстановке,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ющей угрозу их жизни, здоровью или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пятствующей их воспитанию                   │   2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образовательных учреждений                  │   2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лечебно-профилактических учреждений         │   25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учреждений социальной защиты населения      │   26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органов внутренних дел                      │   27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граждан                                     │   28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28) от детей                 │   29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ыявленных случаев жестокого обращения с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ьми                                            │   30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усыновителей, опекунов, попечителей,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ных или патронатных родителей, привлеченных к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овной ответственности за совершение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й в отношении детей, принятых ими на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ие в семью                                │   31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из стр. 31) привлеченных к уголовной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за совершение преступлений,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лекших гибель либо причинение вреда здоровью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                                             │   32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здоровью которых был причинен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д по вине усыновителей, опекунов, попечителей,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ных или патронатных родителей                │   33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лиц из числа детей-сирот и детей,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вшихся без попечения родителей, не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ных жилыми помещениями (всего на конец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)                                   │   34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лиц из числа детей-сирот и детей,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вшихся без попечения родителей, обеспеченных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ыми помещениями за отчетный год                │   35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6. Наличие специалистов по охране де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</w:t>
      </w:r>
      <w:r>
        <w:rPr/>
        <w:t>N строки │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 │    2    │   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специалистов по охране детства, а также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хся формированием и ведением регионального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 данных о детях, в органе исполнительной власти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, на который возложены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я по опеке и попечительству над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овершеннолетними гражданами                         │   01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ерриториальных органов (управлений, отделов),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ных органом исполнительной власти субъекта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или органов местного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 в составе субъекта Российской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на которые возложены полномочия по опеке и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чительству над несовершеннолетними гражданами      │   02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(из стр. 02):              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х 1 специалиста по охране детства              │   03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еющих более 1 специалиста по охране детства        │   04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имеющих специалистов по охране детства            │   05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численность специалистов по охране детства       │   06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5</Words>
  <Characters>65229</Characters>
  <CharactersWithSpaces>55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Федеральная служба государственной статистик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ии и устройстве детей-сирот и детей, оставшихся без попечения родителей. Форма № 103-РИК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