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омисс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ю 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й 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ю территориального органа ГИБДД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территориального органа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министерства и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ино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 статьи  36  Избирательного  кодекса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направляем Вам  копии  документов,  содержащих  сведения  о 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  имуществе  кандидатов для  проверки достоверности сведений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кументах, представленных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результатах   проверки    указанных   сведений   просим   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адца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выявления   фактов   недостоверности   сведений   о 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б  имуществе   кандидатов   просим   направлять   информацию  об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лагаем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ЯВЛЕННЫХ ФАКТАХ НЕДОСТОВЕРНОСТИ ПРЕДСТАВЛЕННЫХ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АНДИДАТАМИ) СВЕДЕНИЙ О ДОХОДАХ ЗА ______ ГОД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350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кандидата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кандидатом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</w:t>
              <w:br/>
              <w:t xml:space="preserve">провер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осковская городская избирательная комиссия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ом (кандидатами) сведений о доходах за год и об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