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Мосгоризбирк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февраля 2004 г. N 30/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ЯВЛЕННЫХ ФАКТАХ НЕДОСТОВЕРНОСТИ ДАННЫХ И СВЕДЕН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ЛЕННЫХ КАНДИДАТАМИ О СЕБЕ, О ДОХОД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 ГОД И ОБ ИМУЩЕСТ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омер одномандатного избирательного округ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564"/>
        <w:gridCol w:w="1890"/>
        <w:gridCol w:w="2701"/>
        <w:gridCol w:w="2160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  </w:t>
              <w:br/>
              <w:t>отчество кандидат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лено </w:t>
              <w:br/>
              <w:t xml:space="preserve">кандидатом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ы проверк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,   </w:t>
              <w:br/>
              <w:t xml:space="preserve">предоставившая </w:t>
              <w:br/>
              <w:t xml:space="preserve">сведения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доходах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вижимое имущество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ые средства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е средства, находящиеся на счетах в банках и иных кредитных       </w:t>
              <w:br/>
              <w:t xml:space="preserve">организациях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и, иное участие в коммерческих организациях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ценные бумаги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непогашенной и неснятой судимости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иностранном гражданстве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образовании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месте жительства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</Words>
  <Characters>1515</Characters>
  <CharactersWithSpaces>12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9:00Z</dcterms:created>
  <dc:creator>Московская городская избирательная комиссия</dc:creator>
  <dc:description/>
  <dc:language>en-US</dc:language>
  <cp:lastModifiedBy/>
  <dcterms:modified xsi:type="dcterms:W3CDTF">2011-10-30T14:19:00Z</dcterms:modified>
  <cp:revision>2</cp:revision>
  <dc:subject>Сведения</dc:subject>
  <dc:title>Сведения о выявленных фактах недостоверности данных и сведений, представленных кандидатами о себе, о доходах и об имущест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