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ъему информационных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аемых на информационном сте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мещении для голосования либ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осредственно перед ним, о кандида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списках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ях,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локах, внесенных в избирате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и для голосования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Собра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четвертого соз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ыявленных фактах недостоверност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сведений, представленных кандидатами о себ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доходах за ____ год и об имуществ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политической партии, избирательного бл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номер одномандатного избирательн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литической партии, избирательного бло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о фактах недостоверности группируются по кандидату с разбивкой по отдельным разделам; в части сведений об имуществе - применительно к разделам, приведенным в приложении 4 к Федеральному закону "О выборах депутатов Государственной Думы Федерального Собрания Российской Федерации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│   Фамилия, имя,   │ Представлено │ Результаты  │  Организац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кандидата │  кандидатом  │  проверки   │предоставивш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│              │             │   </w:t>
      </w:r>
      <w:r>
        <w:rPr/>
        <w:t>с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  │      3       │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ведения о доход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едвижимое имущ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Транспортные средств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Денежные средства, находящиеся на счетах в банка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 иных кредитных организациях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Акции, иное участие в коммерческих организация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Иные ценные бумаг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ведения о непогашенной и неснятой судимост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б иностранном гражданств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б образован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┴───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месте житель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┬───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1</Words>
  <Characters>5424</Characters>
  <CharactersWithSpaces>4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явленных фактах недостоверности данных и сведений, представленных кандидатами о себе, о доходах и об имущ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