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 избирательных комиссий и созд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них контрольно-ревизионных служб по контрол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избирательными фондами кандидатов,избират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динений, достоверностью представл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едений о доходах и об имуществ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избирательной комисси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Руководителю территориального органа МВД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Руководителю территориального органа Минюста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Руководителю территориального органа ФНС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Руководителю территориального органа ФСБ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Руководителю министерства и ведом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Руководителю иного территори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 со статьей 33 Федерального закона "Об основ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арантиях избирательных прав и  права  на  участие  в  референду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 Российской Федерации", Законом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закона субъекта Российской Федерации о выбора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ряжением главы администрации от "__" ___________ г. N ____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действии  избирательным  комиссиям  в  организации  подготовк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ия выборов" направляем Вам  копии  документов,  содержа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  о  доходах  и  об  имуществе  кандидатов  для  провер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стоверности сведений, представленных в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збирательной комиссии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результатах рассмотрения указанных сведений просим  сообщ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есятидневный сро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лучае выявления фактов недостоверности сведений о доходах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 имуществе кандидатов  просим  направлять  информацию  об  э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прилагаемой форм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 на ___ л. в ___ экз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    ______________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)             (подпись)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выявленных фактах недостоверности представ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кандидатом (кандидатами) сведений о доход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за ____ год и об имущ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избирательного объединения)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2836"/>
        <w:gridCol w:w="2564"/>
        <w:gridCol w:w="2700"/>
      </w:tblGrid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   </w:t>
              <w:br/>
              <w:t xml:space="preserve">отчество кандидата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явлено     </w:t>
              <w:br/>
              <w:t xml:space="preserve">кандидатом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    </w:t>
              <w:br/>
              <w:t xml:space="preserve">проверки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р заполнения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ванов Иван Иванович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емельный участок </w:t>
              <w:br/>
              <w:t xml:space="preserve">600 кв. м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000 кв. м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тров Петр Петрович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артира 80 кв. м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0 кв. м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казывается наименование избирательного объединения, если речь идет о кандидатах, включенных в список кандида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4</Words>
  <Characters>2907</Characters>
  <CharactersWithSpaces>24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9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4:19:00Z</dcterms:modified>
  <cp:revision>2</cp:revision>
  <dc:subject>Сведения</dc:subject>
  <dc:title>Сведения о выявленных фактах недостоверности представленных кандидатом (кандидатами) сведений о доходах за год и об имуществ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