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31, утвержденная Приказом Росреестра от 30.11.2009 N 380, введена в действие начиная с 1 января 201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реест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 ноября 2009 г. N 38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Сведения о выявленных территориальными органами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Федеральной службы государственной регистрации, кадастра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и картографии административных правонарушениях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в сфере геодезии и картографии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за ____________________ 20___ г.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(нарастающим итогом)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┬─────────────┐   ┌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Представляют          │    Сроки    │   │      Форма N 31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</w:t>
      </w:r>
      <w:r>
        <w:rPr/>
        <w:t>представления│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────┤   ├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рриториальные органы          │к 15 января, │   │   Код формы - 031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реестра                      │15 июля      │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             │   ├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│             │   │    </w:t>
      </w:r>
      <w:r>
        <w:rPr/>
        <w:t>Периодичность: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Управлению государственного   │             │   │     полугодова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еодезического, метрологического│             │   ├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дзора и наименований          │             │   │Способ представления: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еографических объектов         │             │   │почтовый и электронны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┴─────────────┘   └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отчитывающейся организации 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чтовый адрес ___________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  Управление государственного геодезического,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учателя     метрологического надзора и наименований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географических объектов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чтовый адрес   109028, Москва, ул. Воронцово поле, д. 4а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Раздел 1. Сведения о выявленных территориальными органа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едеральной службы государственной регистрации, кадаст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картографии административных правонарушения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сфере геодезии и картограф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д по ОКЕИ: единица - 642,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  <w:t>тысяча рублей - 38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124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2700"/>
        <w:gridCol w:w="674"/>
        <w:gridCol w:w="945"/>
        <w:gridCol w:w="946"/>
        <w:gridCol w:w="945"/>
        <w:gridCol w:w="945"/>
        <w:gridCol w:w="1215"/>
        <w:gridCol w:w="945"/>
        <w:gridCol w:w="1079"/>
        <w:gridCol w:w="1079"/>
      </w:tblGrid>
      <w:tr>
        <w:trPr>
          <w:trHeight w:val="360" w:hRule="atLeast"/>
          <w:cantSplit w:val="true"/>
        </w:trPr>
        <w:tc>
          <w:tcPr>
            <w:tcW w:w="364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статьи КоАП     </w:t>
              <w:br/>
              <w:t xml:space="preserve">и ее название     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стр.</w:t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</w:t>
              <w:br/>
              <w:t xml:space="preserve">протоколов  </w:t>
            </w:r>
          </w:p>
        </w:tc>
        <w:tc>
          <w:tcPr>
            <w:tcW w:w="31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вынесенных </w:t>
              <w:br/>
              <w:t xml:space="preserve">судами решений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  <w:br/>
              <w:t>прото-</w:t>
              <w:br/>
              <w:t>колов,</w:t>
              <w:br/>
              <w:t xml:space="preserve">нахо- </w:t>
              <w:br/>
              <w:t>дящих-</w:t>
              <w:br/>
              <w:t xml:space="preserve">ся на </w:t>
              <w:br/>
              <w:t xml:space="preserve">рас-  </w:t>
              <w:br/>
              <w:t xml:space="preserve">смот- </w:t>
              <w:br/>
              <w:t xml:space="preserve">рении </w:t>
              <w:br/>
              <w:t xml:space="preserve">в     </w:t>
              <w:br/>
              <w:t xml:space="preserve">судах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  <w:br/>
              <w:t xml:space="preserve">нало-  </w:t>
              <w:br/>
              <w:t xml:space="preserve">женных </w:t>
              <w:br/>
              <w:t>штрафов</w:t>
              <w:br/>
              <w:t xml:space="preserve">(тыс.  </w:t>
              <w:br/>
              <w:t xml:space="preserve">руб.)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  <w:br/>
              <w:t xml:space="preserve">взыс-  </w:t>
              <w:br/>
              <w:t xml:space="preserve">канных </w:t>
              <w:br/>
              <w:t xml:space="preserve">штра-  </w:t>
              <w:br/>
              <w:t xml:space="preserve">фов    </w:t>
              <w:br/>
              <w:t xml:space="preserve">(тыс.  </w:t>
              <w:br/>
              <w:t xml:space="preserve">руб.)  </w:t>
            </w:r>
          </w:p>
        </w:tc>
      </w:tr>
      <w:tr>
        <w:trPr>
          <w:trHeight w:val="1680" w:hRule="atLeast"/>
          <w:cantSplit w:val="true"/>
        </w:trPr>
        <w:tc>
          <w:tcPr>
            <w:tcW w:w="364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-  </w:t>
              <w:br/>
              <w:t xml:space="preserve">смот- </w:t>
              <w:br/>
              <w:t>ренных</w:t>
              <w:br/>
              <w:t xml:space="preserve">самим </w:t>
              <w:br/>
              <w:t>управ-</w:t>
              <w:br/>
              <w:t>лением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-   </w:t>
              <w:br/>
              <w:t xml:space="preserve">прав- </w:t>
              <w:br/>
              <w:t>ленных</w:t>
              <w:br/>
              <w:t>в суды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на- </w:t>
              <w:br/>
              <w:t xml:space="preserve">ложе- </w:t>
              <w:br/>
              <w:t xml:space="preserve">нии   </w:t>
              <w:br/>
              <w:t xml:space="preserve">штра- </w:t>
              <w:br/>
              <w:t>фов на</w:t>
              <w:br/>
              <w:t>юриди-</w:t>
              <w:br/>
              <w:t>ческих</w:t>
              <w:br/>
              <w:t xml:space="preserve">лиц   </w:t>
              <w:br/>
              <w:t>или ИП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 при-</w:t>
              <w:br/>
              <w:t xml:space="preserve">оста- </w:t>
              <w:br/>
              <w:t>новле-</w:t>
              <w:br/>
              <w:t xml:space="preserve">нии   </w:t>
              <w:br/>
              <w:t xml:space="preserve">де-   </w:t>
              <w:br/>
              <w:t>ятель-</w:t>
              <w:br/>
              <w:t xml:space="preserve">ности </w:t>
              <w:br/>
              <w:t>юриди-</w:t>
              <w:br/>
              <w:t>ческих</w:t>
              <w:br/>
              <w:t xml:space="preserve">лиц   </w:t>
              <w:br/>
              <w:t>или ИП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 отка-</w:t>
              <w:br/>
              <w:t xml:space="preserve">зах в   </w:t>
              <w:br/>
              <w:t xml:space="preserve">привле- </w:t>
              <w:br/>
              <w:t xml:space="preserve">чении   </w:t>
              <w:br/>
              <w:t xml:space="preserve">юриди-  </w:t>
              <w:br/>
              <w:t xml:space="preserve">ческих  </w:t>
              <w:br/>
              <w:t xml:space="preserve">лиц или </w:t>
              <w:br/>
              <w:t xml:space="preserve">ИП к    </w:t>
              <w:br/>
              <w:t xml:space="preserve">админи- </w:t>
              <w:br/>
              <w:t>стратив-</w:t>
              <w:br/>
              <w:t xml:space="preserve">ной     </w:t>
              <w:br/>
              <w:t>ответст-</w:t>
              <w:br/>
              <w:t>венности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.   </w:t>
              <w:br/>
              <w:t xml:space="preserve">7.2,  </w:t>
              <w:br/>
              <w:t xml:space="preserve">ч. 3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ничтожение        </w:t>
              <w:br/>
              <w:t xml:space="preserve">специальных знаков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.   </w:t>
              <w:br/>
              <w:t xml:space="preserve">7.2,  </w:t>
              <w:br/>
              <w:t xml:space="preserve">ч. 4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ничтожение        </w:t>
              <w:br/>
              <w:t xml:space="preserve">специальных знаков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.   </w:t>
              <w:br/>
              <w:t xml:space="preserve">7.12, </w:t>
              <w:br/>
              <w:t xml:space="preserve">ч. 1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рушение авторских</w:t>
              <w:br/>
              <w:t xml:space="preserve">и смежных прав,    </w:t>
              <w:br/>
              <w:t xml:space="preserve">изобретательских   </w:t>
              <w:br/>
              <w:t xml:space="preserve">и патентных прав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.   </w:t>
              <w:br/>
              <w:t xml:space="preserve">7.25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клонение от без-  </w:t>
              <w:br/>
              <w:t>возмездной передачи</w:t>
              <w:br/>
              <w:t>копий геодезических</w:t>
              <w:br/>
              <w:t xml:space="preserve">или картографичес- </w:t>
              <w:br/>
              <w:t xml:space="preserve">ких материалов и   </w:t>
              <w:br/>
              <w:t xml:space="preserve">данных в государ-  </w:t>
              <w:br/>
              <w:t xml:space="preserve">ственный картогра- </w:t>
              <w:br/>
              <w:t xml:space="preserve">фо-геодезический   </w:t>
              <w:br/>
              <w:t xml:space="preserve">фонд Российской    </w:t>
              <w:br/>
              <w:t xml:space="preserve">Федерации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.   </w:t>
              <w:br/>
              <w:t xml:space="preserve">7.26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трата материалов и</w:t>
              <w:br/>
              <w:t xml:space="preserve">данных государст-  </w:t>
              <w:br/>
              <w:t>венного картографо-</w:t>
              <w:br/>
              <w:t xml:space="preserve">геодезического     </w:t>
              <w:br/>
              <w:t xml:space="preserve">фонда Российской   </w:t>
              <w:br/>
              <w:t xml:space="preserve">Федерации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.   </w:t>
              <w:br/>
              <w:t xml:space="preserve">13.22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рушение порядка  </w:t>
              <w:br/>
              <w:t>объявления выходных</w:t>
              <w:br/>
              <w:t xml:space="preserve">данных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.   </w:t>
              <w:br/>
              <w:t xml:space="preserve">14.1, </w:t>
              <w:br/>
              <w:t xml:space="preserve">ч. 2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уществление      </w:t>
              <w:br/>
              <w:t>предпринимательской</w:t>
              <w:br/>
              <w:t xml:space="preserve">деятельности без   </w:t>
              <w:br/>
              <w:t xml:space="preserve">государственной    </w:t>
              <w:br/>
              <w:t>регистрации или без</w:t>
              <w:br/>
              <w:t>специального разре-</w:t>
              <w:br/>
              <w:t xml:space="preserve">шения (лицензии)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.   </w:t>
              <w:br/>
              <w:t xml:space="preserve">14.1, </w:t>
              <w:br/>
              <w:t xml:space="preserve">ч. 3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существление      </w:t>
              <w:br/>
              <w:t>предпринимательской</w:t>
              <w:br/>
              <w:t xml:space="preserve">деятельности без   </w:t>
              <w:br/>
              <w:t xml:space="preserve">государственной    </w:t>
              <w:br/>
              <w:t>регистрации или без</w:t>
              <w:br/>
              <w:t>специального разре-</w:t>
              <w:br/>
              <w:t xml:space="preserve">шения (лицензии)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.   </w:t>
              <w:br/>
              <w:t xml:space="preserve">14.1, </w:t>
              <w:br/>
              <w:t xml:space="preserve">ч. 4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существление      </w:t>
              <w:br/>
              <w:t>предпринимательской</w:t>
              <w:br/>
              <w:t xml:space="preserve">деятельности без   </w:t>
              <w:br/>
              <w:t xml:space="preserve">государственной    </w:t>
              <w:br/>
              <w:t>регистрации или без</w:t>
              <w:br/>
              <w:t>специального разре-</w:t>
              <w:br/>
              <w:t xml:space="preserve">шения (лицензии)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.   </w:t>
              <w:br/>
              <w:t xml:space="preserve">19.4, </w:t>
              <w:br/>
              <w:t xml:space="preserve">ч. 1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повиновение      </w:t>
              <w:br/>
              <w:t xml:space="preserve">законному распоря- </w:t>
              <w:br/>
              <w:t xml:space="preserve">жению должностного </w:t>
              <w:br/>
              <w:t xml:space="preserve">лица органа,       </w:t>
              <w:br/>
              <w:t xml:space="preserve">осуществляющего    </w:t>
              <w:br/>
              <w:t xml:space="preserve">государственный    </w:t>
              <w:br/>
              <w:t xml:space="preserve">надзор (контроль)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.   </w:t>
              <w:br/>
              <w:t xml:space="preserve">19.5, </w:t>
              <w:br/>
              <w:t xml:space="preserve">ч. 1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выполнение в срок</w:t>
              <w:br/>
              <w:t>законного предписа-</w:t>
              <w:br/>
              <w:t>ния (постановления,</w:t>
              <w:br/>
              <w:t xml:space="preserve">представления)     </w:t>
              <w:br/>
              <w:t>органа (должностно-</w:t>
              <w:br/>
              <w:t xml:space="preserve">го лица), осущест- </w:t>
              <w:br/>
              <w:t>вляющего государст-</w:t>
              <w:br/>
              <w:t xml:space="preserve">венный надзор      </w:t>
              <w:br/>
              <w:t xml:space="preserve">(контроль)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.   </w:t>
              <w:br/>
              <w:t xml:space="preserve">19.10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рушение законода-</w:t>
              <w:br/>
              <w:t>тельства о наимено-</w:t>
              <w:br/>
              <w:t>ваниях географичес-</w:t>
              <w:br/>
              <w:t xml:space="preserve">ких объектов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)         (Ф.И.О.)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)         (Ф.И.О.)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 ____________   Факс _____________   Электронный адрес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х. N _______________ от "_____" _________________ 20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80</Words>
  <Characters>5889</Characters>
  <CharactersWithSpaces>50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9:00Z</dcterms:created>
  <dc:creator>Министерство экономического развития Российской Федерации~Федеральная служба государственной регистрации, кадастра и картографии</dc:creator>
  <dc:description/>
  <dc:language>en-US</dc:language>
  <cp:lastModifiedBy/>
  <dcterms:modified xsi:type="dcterms:W3CDTF">2011-10-30T14:19:00Z</dcterms:modified>
  <cp:revision>2</cp:revision>
  <dc:subject>Сведения</dc:subject>
  <dc:title>Сведения о выявленных территориальными органами Федеральной службы государственной регистрации, кадастра и картографии административных правонарушениях в сфере геодезии и картографии. Форма № 31 (полугодов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