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мь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мая 2001 г. N 432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ЯВЛЕННЫХ И ПЕРЕМЕЩЕННЫХ ТРАНСПОРТНЫХ СРЕД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  (С ______ ПО _____ 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ЕТ ОБЪЕДИНЕНИЕ АДМИНИСТРАТИВНО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Х ИНСПЕКЦ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1485"/>
        <w:gridCol w:w="1485"/>
        <w:gridCol w:w="1485"/>
        <w:gridCol w:w="1350"/>
        <w:gridCol w:w="1081"/>
        <w:gridCol w:w="1215"/>
        <w:gridCol w:w="1079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руг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динамика   </w:t>
            </w:r>
          </w:p>
        </w:tc>
        <w:tc>
          <w:tcPr>
            <w:tcW w:w="6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ельная динамика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выявленно-</w:t>
              <w:br/>
              <w:t xml:space="preserve">го авто-  </w:t>
              <w:br/>
              <w:t>транспорта</w:t>
              <w:br/>
              <w:t>с 01.01.01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еремещен-</w:t>
              <w:br/>
              <w:t>ного авто-</w:t>
              <w:br/>
              <w:t>транспорта</w:t>
              <w:br/>
              <w:t>с 01.01.01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выявлен-  </w:t>
              <w:br/>
              <w:t>ного авто-</w:t>
              <w:br/>
              <w:t>транспорта</w:t>
              <w:br/>
              <w:t xml:space="preserve">за неделю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еремещен-</w:t>
              <w:br/>
              <w:t>ного авто-</w:t>
              <w:br/>
              <w:t>транспорта</w:t>
              <w:br/>
              <w:t xml:space="preserve">за неделю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еремещено: 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ют</w:t>
              <w:br/>
              <w:t xml:space="preserve">перво- </w:t>
              <w:br/>
              <w:t>очеред-</w:t>
              <w:br/>
              <w:t xml:space="preserve">ного   </w:t>
              <w:br/>
              <w:t xml:space="preserve">вывоза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тся</w:t>
              <w:br/>
              <w:t xml:space="preserve">работа с </w:t>
              <w:br/>
              <w:t xml:space="preserve">владель- </w:t>
              <w:br/>
              <w:t xml:space="preserve">цами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утили-</w:t>
              <w:br/>
              <w:t xml:space="preserve">зацию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ло-</w:t>
              <w:br/>
              <w:t xml:space="preserve">щадку  </w:t>
              <w:br/>
              <w:t>времен-</w:t>
              <w:br/>
              <w:t xml:space="preserve">ного   </w:t>
              <w:br/>
              <w:t xml:space="preserve">хране- </w:t>
              <w:br/>
              <w:t xml:space="preserve">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им   </w:t>
              <w:br/>
              <w:t>владель-</w:t>
              <w:br/>
              <w:t xml:space="preserve">цем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А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А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ВА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А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ЗА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ЗА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елА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ОАТИ                   СОГЛАСОВАНО: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УГИБДД ГУВД г. Москвы      Начальник УРУИМ ГУВД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/_______ /                ________________ /________ /        ________________ /__________ 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3</Characters>
  <CharactersWithSpaces>1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Правительство Москвы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ных и перемещенных транспортных средствах (представляет объединение административно-технических инспек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