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7 г. N 744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И ПЕРЕМЕЩЕННЫХ ТРАНСПОРТНЫ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ЕЛЕНОГРАДСКОМ АО С ____ ПО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2161"/>
        <w:gridCol w:w="2294"/>
        <w:gridCol w:w="2025"/>
        <w:gridCol w:w="2026"/>
        <w:gridCol w:w="1754"/>
        <w:gridCol w:w="1621"/>
        <w:gridCol w:w="1215"/>
        <w:gridCol w:w="2294"/>
        <w:gridCol w:w="202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динамика              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ная динамика                       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выявленного   </w:t>
              <w:br/>
              <w:t>автотранспорта</w:t>
              <w:br/>
              <w:t xml:space="preserve">с 01.01.2007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еремещенного  </w:t>
              <w:br/>
              <w:t xml:space="preserve">автотранспорта </w:t>
              <w:br/>
              <w:t xml:space="preserve">с 01.01.2007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выявленного     </w:t>
              <w:br/>
              <w:t xml:space="preserve">автотранспорта  </w:t>
              <w:br/>
              <w:t xml:space="preserve">за неделю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еремещенного </w:t>
              <w:br/>
              <w:t>автотранспорта</w:t>
              <w:br/>
              <w:t xml:space="preserve">за неделю    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мещено       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т         </w:t>
              <w:br/>
              <w:t xml:space="preserve">первоочередного </w:t>
              <w:br/>
              <w:t xml:space="preserve">вывоза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</w:t>
              <w:br/>
              <w:t xml:space="preserve">работать      </w:t>
              <w:br/>
              <w:t xml:space="preserve">с владельцами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тилизацию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ощадку </w:t>
              <w:br/>
              <w:t xml:space="preserve">временного  </w:t>
              <w:br/>
              <w:t xml:space="preserve">хран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ими     </w:t>
              <w:br/>
              <w:t>владельцами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фекта       Согласовано: АТИ 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/                   МОБ УВД ________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и перемещенных транспортных средствах в Зеленоградском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