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1 г. N 432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И ПЕРЕМЕЩЕННЫХ ТРАНСПОРТНЫХ СРЕД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  (С ______ ПО _____ 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 АДМИНИСТРАТИВНЫЕ ОКРУГА В О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485"/>
        <w:gridCol w:w="1485"/>
        <w:gridCol w:w="1485"/>
        <w:gridCol w:w="1350"/>
        <w:gridCol w:w="1081"/>
        <w:gridCol w:w="1215"/>
        <w:gridCol w:w="1079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уг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динамика   </w:t>
            </w:r>
          </w:p>
        </w:tc>
        <w:tc>
          <w:tcPr>
            <w:tcW w:w="6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ьная динамика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выявленно-</w:t>
              <w:br/>
              <w:t xml:space="preserve">го авто-  </w:t>
              <w:br/>
              <w:t>транспорта</w:t>
              <w:br/>
              <w:t>с 01.01.01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еремещен-</w:t>
              <w:br/>
              <w:t>ного авто-</w:t>
              <w:br/>
              <w:t>транспорта</w:t>
              <w:br/>
              <w:t>с 01.01.01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ыявлен-  </w:t>
              <w:br/>
              <w:t>ного авто-</w:t>
              <w:br/>
              <w:t>транспорта</w:t>
              <w:br/>
              <w:t xml:space="preserve">за неделю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еремещен-</w:t>
              <w:br/>
              <w:t>ного авто-</w:t>
              <w:br/>
              <w:t>транспорта</w:t>
              <w:br/>
              <w:t xml:space="preserve">за неделю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еремещено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перво- </w:t>
              <w:br/>
              <w:t>очеред-</w:t>
              <w:br/>
              <w:t xml:space="preserve">ного   </w:t>
              <w:br/>
              <w:t xml:space="preserve">вывоз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  <w:br/>
              <w:t xml:space="preserve">работа с </w:t>
              <w:br/>
              <w:t xml:space="preserve">владель- </w:t>
              <w:br/>
              <w:t xml:space="preserve">цами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тили-</w:t>
              <w:br/>
              <w:t xml:space="preserve">зацию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о-</w:t>
              <w:br/>
              <w:t xml:space="preserve">щадку  </w:t>
              <w:br/>
              <w:t>времен-</w:t>
              <w:br/>
              <w:t xml:space="preserve">ного   </w:t>
              <w:br/>
              <w:t xml:space="preserve">хране- 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им   </w:t>
              <w:br/>
              <w:t>владель-</w:t>
              <w:br/>
              <w:t xml:space="preserve">цем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0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(заместитель префекта)   Согласовано: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АТИ округа                   МОБ УВД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 /      _________ /________ /         _________ /________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Правительство Москвы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и перемещенных транспортных средствах (представляют административные округа в ОА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