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5 г.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 ВЫЯВЛЕННЫХ ПОЛОЖИТЕЛЬНЫХ РЕЗУЛЬТАТАХ ОБ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ЕКРЕТИРОВАННЫХ ГРУПП НАСЕЛЕНИЯ ПРЕД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__________________________________________ (А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аккредитова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ЗА _______200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───┬──────┬────────┬────────┬───────┬─────────┬─────────┬────────┬──────┬───────┬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Группы        \Выявлено:          │Тубер-│Сифилиса│Гонореи │Других │Кишечных │Брюшного │Гельмин-│Прото-│Бруцел-│ВИЧ │Вирусных │Вс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декретированных\                  │кулеза│        │        │ИППП   │инфекций │тифа     │тозов   │зоозов│леза   │    │гепатитов│выявл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нтингентов    \                 │      │        │        │       │         │         │        │      │       │    │B и C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</w:t>
      </w:r>
      <w:r>
        <w:rPr>
          <w:sz w:val="16"/>
          <w:szCs w:val="16"/>
        </w:rPr>
        <w:t>1                 │  2   │   4    │   5    │   6   │    7    │    8    │   9    │  10  │  11   │ 12 │   13    │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Производство, хранение,   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ранспортировка и реализация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ищевых продуктов         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Продовольственный рынок   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│Детские дошкольные учреждения (в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.ч. начальная школа - детский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ад)                      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│Общеобразовательные учреждения (в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.ч. детские дома и прочие)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│Образовательные учреждения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фессионального образования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│Образовательные учреждения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полнительного образования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│Загородные оздоровительные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реждения для детей и подростков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│Работники ЛПУ, связанные с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итанием и коммунально-бытовым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служиванием пациентов   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│Коммунальное и бытовое    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служивание              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Реализация промышленных товаров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кроме рынков)            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│Реализация промышленных товаров и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бота на вещевых рынках  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 │Пассажирский транспорт    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 │Медицинские работники ЛПУ 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 │Итого                     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 │Иностранные граждане      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┼──────┼────────┼────────┼───────┼─────────┼─────────┼────────┼──────┼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 │ВСЕГО                             │      │        │        │       │         │         │        │      │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─────┴──────┴────────┴────────┴───────┴─────────┴─────────┴────────┴──────┴───────┴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14 входит сумма строк 1-13 без учета иностра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15 - входят все иностранные граждане независимо от групп профе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16 входит сумма строк 14-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руковод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9</Words>
  <Characters>8155</Characters>
  <CharactersWithSpaces>6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положительных результатах обследований декретированных групп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