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С (микро), утвержденная Приказом Росстата от 09.12.2009 N 285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соответствии со статьей 6 Федерального закона от 27.07.2006 N 152-Ф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"О персональных данных" обработка персональных данных осуществляетс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ля статистических целей при условии обязательного обезличив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ерсональных данных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</w:t>
      </w:r>
      <w:r>
        <w:rPr/>
        <w:t>СВЕДЕНИЯ О ВЗАИМНОЙ ТОРГОВЛЕ С РЕСПУБЛИКОЙ БЕЛАРУС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</w:t>
      </w:r>
      <w:r>
        <w:rPr/>
        <w:t>за 20__ г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 Сроки     │ │Форма N 1-ТС (микр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               │   5 апреля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ропредприятия, осуществляющие  │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орт товаров с территории      │               │  от 09.12.2009 N 28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на    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ю Республики Беларусь    │               │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импорт товаров с территории   │               │  от 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и Беларусь на территорию │               │  от 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 │               │ │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 │              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025"/>
        <w:gridCol w:w="1890"/>
        <w:gridCol w:w="1756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301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41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620"/>
      </w:tblGrid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название </w:t>
              <w:br/>
              <w:t xml:space="preserve">страны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</w:t>
              <w:br/>
              <w:t xml:space="preserve">ОКСМ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ларусь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важаемый участник внешнеэкономической деятельности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 служба  государственной  статистики    проводит   обсле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микропредприятий, осуществляющих экспорт товаров с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на территорию Республики Беларусь или импорт товаров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 Республики Беларусь на территорию Российской Федерации и прос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с  заполнить  форму, которую следует предоставить территориальному орг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государственной статисти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 федерального  статистического  наблюдения  N  1-ТС(микро) слу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ько  для  получения  сводной  статистической  информации и не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а третьим 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проставляется территориальным органом Росст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Вы на вопрос 1 анкеты       Если Вы на вопрос 1 анк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или - ДА, просьба           ответили - НЕТ, то для В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ить на следующий вопрос.           опрос окон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Осуществляли  ли  Вы  экспорт  и  (или) импорт товаров   по   догов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нтрактам) с партнерами РЕСПУБЛИКИ БЕЛАРУСЬ в отчетном году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сли  Вы осуществляли экспорт, напротив ответа "ДА"  отметьте  "1", 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  осуществляли импорт товаров, напротив ответа "ДА" отметьте "2". Если 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осуществляли торговых операций, напротив ответа НЕТ отметьте "3")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  │ │   │ │ переходите к вопросу 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ЕТ │ │   опрос оконче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Заключали  ли Вы самостоятельно договора или контракты  на  экспорт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 импорт  товара,  в  том числе по договорам комиссии и др.? (отметь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1" и/или "2"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┐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1 Прямые контракты (договора)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┘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┐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2 Договора комиссии и др.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┘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Какими  товарами  Вы  торговали  с партнерами Республики   Беларусь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м году?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081"/>
        <w:gridCol w:w="1080"/>
        <w:gridCol w:w="945"/>
        <w:gridCol w:w="944"/>
        <w:gridCol w:w="1080"/>
        <w:gridCol w:w="811"/>
        <w:gridCol w:w="945"/>
        <w:gridCol w:w="809"/>
        <w:gridCol w:w="945"/>
        <w:gridCol w:w="811"/>
        <w:gridCol w:w="944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 xml:space="preserve">ТН </w:t>
              <w:br/>
              <w:t>ВЭД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 </w:t>
              <w:br/>
              <w:t xml:space="preserve">нование  </w:t>
              <w:br/>
              <w:t xml:space="preserve">товара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  </w:t>
              <w:br/>
              <w:t xml:space="preserve">происхождения </w:t>
              <w:br/>
              <w:t xml:space="preserve">товара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ОКАТО </w:t>
              <w:br/>
              <w:t xml:space="preserve">&lt;1&gt;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</w:t>
              <w:br/>
              <w:t xml:space="preserve">измерения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товара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товара,  </w:t>
              <w:br/>
              <w:t xml:space="preserve">тыс. долл. </w:t>
              <w:br/>
              <w:t xml:space="preserve">США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товара   </w:t>
              <w:br/>
              <w:t>(тыс. руб.)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ОКС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Е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на пе-</w:t>
              <w:br/>
              <w:t xml:space="preserve">рера- </w:t>
              <w:br/>
              <w:t xml:space="preserve">ботку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на пе-</w:t>
              <w:br/>
              <w:t xml:space="preserve">рера- </w:t>
              <w:br/>
              <w:t xml:space="preserve">ботку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на пе-</w:t>
              <w:br/>
              <w:t xml:space="preserve">рера- </w:t>
              <w:br/>
              <w:t xml:space="preserve">ботку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122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Экспортировано товаров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по </w:t>
              <w:br/>
              <w:t xml:space="preserve">видам    </w:t>
              <w:br/>
              <w:t xml:space="preserve">товаров: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2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Импортировано товаров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по </w:t>
              <w:br/>
              <w:t xml:space="preserve">видам    </w:t>
              <w:br/>
              <w:t xml:space="preserve">товаров: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Код   территории   по   общероссийскому  классификатору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-территориального  деления  (ОКАТО)  с которой   товар  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гружен (приложение 3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иведите   примерное  распределение  стоимости   поставок  товаров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варталам отчетного года, в %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349"/>
        <w:gridCol w:w="1350"/>
        <w:gridCol w:w="1620"/>
        <w:gridCol w:w="1486"/>
        <w:gridCol w:w="148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кварта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кварта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 кварта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 квартал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орт товар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порт товаров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%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 (лицо,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от 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                               ________________  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нтактного 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5</Words>
  <Characters>7527</Characters>
  <CharactersWithSpaces>6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7:00Z</dcterms:created>
  <dc:creator>Федеральная служба государственной статистики</dc:creator>
  <dc:description/>
  <dc:language>en-US</dc:language>
  <cp:lastModifiedBy/>
  <dcterms:modified xsi:type="dcterms:W3CDTF">2011-10-30T14:17:00Z</dcterms:modified>
  <cp:revision>2</cp:revision>
  <dc:subject>Сведения</dc:subject>
  <dc:title>Сведения о взаимной торговле с Республикой Беларусь. Форма № 1-ТС (микро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