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фондов,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нвестиционными фонд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ми инвестицион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ми пенс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, деятельности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х пенс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еятельности по пенс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и пенсионн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юридическом лице, созданном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законодательством Российской Федерации и являющем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том числе совместно со своими основными и дочерними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обладающими и зависимыми юридическими лиц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бственником или доверительным упра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5 и более процентов обыкновенных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ей)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соискателя лиценз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526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ется в соответствии с         </w:t>
              <w:br/>
              <w:t xml:space="preserve">учредительными документами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нахождения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осударственной    </w:t>
              <w:br/>
              <w:t xml:space="preserve">регистрации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основной государственный </w:t>
              <w:br/>
              <w:t>регистрационный номер, дата внесения в</w:t>
              <w:br/>
              <w:t xml:space="preserve">Единый государственный реестр         </w:t>
              <w:br/>
              <w:t xml:space="preserve">юридических лиц записи о создании     </w:t>
              <w:br/>
              <w:t xml:space="preserve">юридического лица, серия и номер      </w:t>
              <w:br/>
              <w:t xml:space="preserve">документа, подтверждающего факт       </w:t>
              <w:br/>
              <w:t xml:space="preserve">внесения такой записи, наименование   </w:t>
              <w:br/>
              <w:t xml:space="preserve">регистрирующего органа,               </w:t>
              <w:br/>
              <w:t>регистрационный номер (для юридических</w:t>
              <w:br/>
              <w:t>лиц, зарегистрированных до 1 июля 2002</w:t>
              <w:br/>
              <w:t xml:space="preserve">года), дата регистрации, наименование </w:t>
              <w:br/>
              <w:t xml:space="preserve">органа, зарегистрировавшего           </w:t>
              <w:br/>
              <w:t xml:space="preserve">юридическое лицо)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становке на учет </w:t>
              <w:br/>
              <w:t xml:space="preserve">в налоговом органе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идентификационный номер  </w:t>
              <w:br/>
              <w:t xml:space="preserve">налогоплательщика, код причины и дата </w:t>
              <w:br/>
              <w:t>постановки на учет в налоговом органе)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лице, имеющем      </w:t>
              <w:br/>
              <w:t xml:space="preserve">право действовать от имени    </w:t>
              <w:br/>
              <w:t xml:space="preserve">юридического лица без         </w:t>
              <w:br/>
              <w:t xml:space="preserve">доверенности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фамилия, имя, отчество в </w:t>
              <w:br/>
              <w:t xml:space="preserve">соответствии с документом,            </w:t>
              <w:br/>
              <w:t xml:space="preserve">удостоверяющим личность, а также,     </w:t>
              <w:br/>
              <w:t xml:space="preserve">если указанный документ составлен на  </w:t>
              <w:br/>
              <w:t xml:space="preserve">иностранном языке, на русском языке,  </w:t>
              <w:br/>
              <w:t xml:space="preserve">дата и место рождения, гражданство    </w:t>
              <w:br/>
              <w:t xml:space="preserve">(подданство) либо указание на его     </w:t>
              <w:br/>
              <w:t xml:space="preserve">отсутствие, пол, наименование         </w:t>
              <w:br/>
              <w:t xml:space="preserve">документа, удостоверяющего личность,  </w:t>
              <w:br/>
              <w:t xml:space="preserve">дата его выдачи, наименование органа, </w:t>
              <w:br/>
              <w:t xml:space="preserve">выдавшего указанный документ, и       </w:t>
              <w:br/>
              <w:t xml:space="preserve">(если имеется) дата истечения срока   </w:t>
              <w:br/>
              <w:t xml:space="preserve">действия документа, а также           </w:t>
              <w:br/>
              <w:t xml:space="preserve">наименование должности)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аждом основном    </w:t>
              <w:br/>
              <w:t xml:space="preserve">(дочернем) или преобладающем  </w:t>
              <w:br/>
              <w:t xml:space="preserve">(зависимом) обществе,         </w:t>
              <w:br/>
              <w:t xml:space="preserve">совместно с которыми          </w:t>
              <w:br/>
              <w:t xml:space="preserve">юридическое лицо является     </w:t>
              <w:br/>
              <w:t xml:space="preserve">собственником или             </w:t>
              <w:br/>
              <w:t xml:space="preserve">доверительным управляющим 5 и </w:t>
              <w:br/>
              <w:t xml:space="preserve">более процентов обыкновенных  </w:t>
              <w:br/>
              <w:t xml:space="preserve">акций (долей) соискателя      </w:t>
              <w:br/>
              <w:t xml:space="preserve">лицензии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указываются полное наименование, доля</w:t>
              <w:br/>
              <w:t xml:space="preserve">обыкновенных акций (долей) соискателя </w:t>
              <w:br/>
              <w:t xml:space="preserve">лицензии (в процентах с точностью не  </w:t>
              <w:br/>
              <w:t xml:space="preserve">менее чем до 2 знаков после запятой), </w:t>
              <w:br/>
              <w:t xml:space="preserve">находящихся в собственности или       </w:t>
              <w:br/>
              <w:t xml:space="preserve">доверительном управлении, а также     </w:t>
              <w:br/>
              <w:t>указывается, находятся ли обыкновенные</w:t>
              <w:br/>
              <w:t xml:space="preserve">акции (доли) в собственности или      </w:t>
              <w:br/>
              <w:t xml:space="preserve">доверительном управлении)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быкновенных акций       </w:t>
              <w:br/>
              <w:t xml:space="preserve">(долей) соискателя лицензии,  </w:t>
              <w:br/>
              <w:t xml:space="preserve">которыми владеет              </w:t>
              <w:br/>
              <w:t xml:space="preserve">(осуществляет доверительное   </w:t>
              <w:br/>
              <w:t xml:space="preserve">управление) юридическое лицо  </w:t>
              <w:br/>
              <w:t xml:space="preserve">единолично и совместно со     </w:t>
              <w:br/>
              <w:t xml:space="preserve">своими основными (дочерними)  </w:t>
              <w:br/>
              <w:t xml:space="preserve">и преобладающими (зависимыми) </w:t>
              <w:br/>
              <w:t xml:space="preserve">обществами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ется доля обыкновенных акций  </w:t>
              <w:br/>
              <w:t xml:space="preserve">(долей) соискателя лицензии (в        </w:t>
              <w:br/>
              <w:t xml:space="preserve">процентах с точностью не менее чем    </w:t>
              <w:br/>
              <w:t xml:space="preserve">до 2 знаков после запятой), а также   </w:t>
              <w:br/>
              <w:t>указывается, находятся ли обыкновенные</w:t>
              <w:br/>
              <w:t xml:space="preserve">акции (доли) в собственности или      </w:t>
              <w:br/>
              <w:t xml:space="preserve">доверительном управлении; в случае    </w:t>
              <w:br/>
              <w:t xml:space="preserve">если обыкновенные акции (доли)        </w:t>
              <w:br/>
              <w:t xml:space="preserve">находятся в доверительном управлении, </w:t>
              <w:br/>
              <w:t xml:space="preserve">указываются наименование и реквизиты  </w:t>
              <w:br/>
              <w:t xml:space="preserve">документа, на основании которого      </w:t>
              <w:br/>
              <w:t xml:space="preserve">осуществляется доверительное          </w:t>
              <w:br/>
              <w:t xml:space="preserve">управление, срок осуществления        </w:t>
              <w:br/>
              <w:t xml:space="preserve">доверительного управления)  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фактах             </w:t>
              <w:br/>
              <w:t xml:space="preserve">аннулирования у юридического  </w:t>
              <w:br/>
              <w:t xml:space="preserve">лица или его основного        </w:t>
              <w:br/>
              <w:t xml:space="preserve">(преобладающего) общества     </w:t>
              <w:br/>
              <w:t xml:space="preserve">лицензии на осуществление     </w:t>
              <w:br/>
              <w:t xml:space="preserve">деятельности управляющей      </w:t>
              <w:br/>
              <w:t xml:space="preserve">компании, специализированного </w:t>
              <w:br/>
              <w:t xml:space="preserve">депозитария, акционерного     </w:t>
              <w:br/>
              <w:t xml:space="preserve">инвестиционного фонда,        </w:t>
              <w:br/>
              <w:t xml:space="preserve">профессионального участника   </w:t>
              <w:br/>
              <w:t xml:space="preserve">рынка ценных бумаг, кредитной </w:t>
              <w:br/>
              <w:t xml:space="preserve">организации, страховой        </w:t>
              <w:br/>
              <w:t xml:space="preserve">организации,                  </w:t>
              <w:br/>
              <w:t xml:space="preserve">негосударственного            </w:t>
              <w:br/>
              <w:t xml:space="preserve">пенсионного фонда (далее -    </w:t>
              <w:br/>
              <w:t xml:space="preserve">финансовая организация) за    </w:t>
              <w:br/>
              <w:t xml:space="preserve">совершение нарушения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вид деятельности         </w:t>
              <w:br/>
              <w:t xml:space="preserve">финансовой организации, лицензия на   </w:t>
              <w:br/>
              <w:t xml:space="preserve">осуществление которого была           </w:t>
              <w:br/>
              <w:t xml:space="preserve">аннулирована, дата аннулирования      </w:t>
              <w:br/>
              <w:t xml:space="preserve">лицензии, нарушение, за совершение    </w:t>
              <w:br/>
              <w:t>которого аннулирована лицензия, и дата</w:t>
              <w:br/>
              <w:t>его совершения, а также, если лицензия</w:t>
              <w:br/>
              <w:t xml:space="preserve">аннулирована у основного              </w:t>
              <w:br/>
              <w:t xml:space="preserve">(преобладающего) общества, полное     </w:t>
              <w:br/>
              <w:t xml:space="preserve">наименование такого общества; в       </w:t>
              <w:br/>
              <w:t>случае отсутствия фактов аннулирования</w:t>
              <w:br/>
              <w:t xml:space="preserve">лицензии указывается на это           </w:t>
              <w:br/>
              <w:t xml:space="preserve">обстоятельство)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ту и 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              Личная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9</Words>
  <Characters>5545</Characters>
  <CharactersWithSpaces>4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ая служба по финансовым рынкам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 юридическом лице, созданном в соответствии с законодательством Российской Федерации и являющемся, в том числе совместно со своими основными и дочерними либо преобладающими и зависимыми юридическими лицами, собственником или доверительным управ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