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юридическом лице, созданн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иностранным законодательством и являющемс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е совместно со своими основными и дочерним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обладающими и зависимыми юридическими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иком или доверительны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 и более процентов обыкнове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ей)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ется в соответствии с       </w:t>
              <w:br/>
              <w:t xml:space="preserve">учредительными документами, а также </w:t>
              <w:br/>
              <w:t xml:space="preserve">на русском языке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             </w:t>
              <w:br/>
              <w:t xml:space="preserve">(инкорпорации)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      </w:t>
              <w:br/>
              <w:t xml:space="preserve">регистрации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регистрационный номер, </w:t>
              <w:br/>
              <w:t xml:space="preserve">дата регистрации и наименование     </w:t>
              <w:br/>
              <w:t xml:space="preserve">регистрирующего органа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(место нахождения) в      </w:t>
              <w:br/>
              <w:t xml:space="preserve">стране регистрации              </w:t>
              <w:br/>
              <w:t xml:space="preserve">(инкорпорации)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 (лицах),        </w:t>
              <w:br/>
              <w:t xml:space="preserve">имеющих право действовать от    </w:t>
              <w:br/>
              <w:t xml:space="preserve">имени юридического лица без     </w:t>
              <w:br/>
              <w:t xml:space="preserve">доверенности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фамилия, имя, отчество </w:t>
              <w:br/>
              <w:t xml:space="preserve">в соответствии с документом,        </w:t>
              <w:br/>
              <w:t xml:space="preserve">удостоверяющим личность, а также,   </w:t>
              <w:br/>
              <w:t>если указанный документ составлен на</w:t>
              <w:br/>
              <w:t>иностранном языке, на русском языке,</w:t>
              <w:br/>
              <w:t xml:space="preserve">дата и место рождения, гражданство  </w:t>
              <w:br/>
              <w:t xml:space="preserve">(подданство) либо указание на его   </w:t>
              <w:br/>
              <w:t xml:space="preserve">отсутствие, пол, наименование       </w:t>
              <w:br/>
              <w:t>документа, удостоверяющего личность,</w:t>
              <w:br/>
              <w:t xml:space="preserve">дата его выдачи, наименование       </w:t>
              <w:br/>
              <w:t xml:space="preserve">органа, выдавшего указанный         </w:t>
              <w:br/>
              <w:t xml:space="preserve">документ, и (если имеется) дата     </w:t>
              <w:br/>
              <w:t xml:space="preserve">истечения срока действия документа, </w:t>
              <w:br/>
              <w:t xml:space="preserve">а также наименование должности)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аждом основном      </w:t>
              <w:br/>
              <w:t xml:space="preserve">(дочернем) либо преобладающем   </w:t>
              <w:br/>
              <w:t xml:space="preserve">(зависимом) обществе, совместно </w:t>
              <w:br/>
              <w:t xml:space="preserve">с которыми данное юридическое   </w:t>
              <w:br/>
              <w:t xml:space="preserve">лицо является собственником или </w:t>
              <w:br/>
              <w:t xml:space="preserve">доверительным управляющим 5 и   </w:t>
              <w:br/>
              <w:t xml:space="preserve">более процентов обыкновенных    </w:t>
              <w:br/>
              <w:t xml:space="preserve">акций (долей) соискателя        </w:t>
              <w:br/>
              <w:t xml:space="preserve">лицензии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ется полное наименование,   </w:t>
              <w:br/>
              <w:t xml:space="preserve">доля обыкновенных акций (долей)     </w:t>
              <w:br/>
              <w:t xml:space="preserve">соискателя лицензии (в процентах с  </w:t>
              <w:br/>
              <w:t xml:space="preserve">точностью не менее чем до 2 знаков  </w:t>
              <w:br/>
              <w:t xml:space="preserve">после запятой), находящихся в       </w:t>
              <w:br/>
              <w:t xml:space="preserve">собственности или доверительном     </w:t>
              <w:br/>
              <w:t xml:space="preserve">управлении, а также указывается,    </w:t>
              <w:br/>
              <w:t xml:space="preserve">находятся ли обыкновенные акции     </w:t>
              <w:br/>
              <w:t xml:space="preserve">(доли) в собственности или          </w:t>
              <w:br/>
              <w:t xml:space="preserve">доверительном управлении)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ыкновенных акций (долей) </w:t>
              <w:br/>
              <w:t xml:space="preserve">соискателя лицензии, которыми   </w:t>
              <w:br/>
              <w:t xml:space="preserve">владеет (осуществляет           </w:t>
              <w:br/>
              <w:t xml:space="preserve">доверительное управление)       </w:t>
              <w:br/>
              <w:t xml:space="preserve">юридическое лицо единолично и   </w:t>
              <w:br/>
              <w:t xml:space="preserve">совместно со своими основными   </w:t>
              <w:br/>
              <w:t xml:space="preserve">(дочерними) и преобладающими    </w:t>
              <w:br/>
              <w:t xml:space="preserve">(зависимыми) обществами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указывается доля обыкновенных акций</w:t>
              <w:br/>
              <w:t xml:space="preserve">(долей) соискателя лицензии (в      </w:t>
              <w:br/>
              <w:t xml:space="preserve">процентах с точностью не менее чем  </w:t>
              <w:br/>
              <w:t xml:space="preserve">до 2 знаков после запятой), а также </w:t>
              <w:br/>
              <w:t xml:space="preserve">указывается, находятся ли           </w:t>
              <w:br/>
              <w:t xml:space="preserve">обыкновенные акции (доли) в         </w:t>
              <w:br/>
              <w:t xml:space="preserve">собственности или доверительном     </w:t>
              <w:br/>
              <w:t xml:space="preserve">управлении юридического лица; в     </w:t>
              <w:br/>
              <w:t xml:space="preserve">случае если обыкновенные акции      </w:t>
              <w:br/>
              <w:t xml:space="preserve">(доли) находятся в доверительном    </w:t>
              <w:br/>
              <w:t>управлении, указываются наименование</w:t>
              <w:br/>
              <w:t xml:space="preserve">и реквизиты документа, на основании </w:t>
              <w:br/>
              <w:t xml:space="preserve">которого осуществляется             </w:t>
              <w:br/>
              <w:t xml:space="preserve">доверительное управление, срок      </w:t>
              <w:br/>
              <w:t xml:space="preserve">осуществления доверительного        </w:t>
              <w:br/>
              <w:t xml:space="preserve">управления)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фактах аннулирования </w:t>
              <w:br/>
              <w:t xml:space="preserve">у юридического лица или его     </w:t>
              <w:br/>
              <w:t xml:space="preserve">основного (преобладающего)      </w:t>
              <w:br/>
              <w:t xml:space="preserve">общества лицензии на            </w:t>
              <w:br/>
              <w:t xml:space="preserve">осуществление деятельности      </w:t>
              <w:br/>
              <w:t xml:space="preserve">управляющей компании,           </w:t>
              <w:br/>
              <w:t xml:space="preserve">специализированного             </w:t>
              <w:br/>
              <w:t xml:space="preserve">депозитария, акционерного       </w:t>
              <w:br/>
              <w:t xml:space="preserve">инвестиционного фонда,          </w:t>
              <w:br/>
              <w:t xml:space="preserve">профессионального участника     </w:t>
              <w:br/>
              <w:t xml:space="preserve">рынка ценных бумаг, кредитной   </w:t>
              <w:br/>
              <w:t xml:space="preserve">организации, страховой          </w:t>
              <w:br/>
              <w:t xml:space="preserve">организации, негосударственного </w:t>
              <w:br/>
              <w:t xml:space="preserve">пенсионного фонда (далее -      </w:t>
              <w:br/>
              <w:t xml:space="preserve">финансовая организация) за      </w:t>
              <w:br/>
              <w:t xml:space="preserve">совершение нарушения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указываются вид деятельности       </w:t>
              <w:br/>
              <w:t xml:space="preserve">финансовой организации, лицензия на </w:t>
              <w:br/>
              <w:t xml:space="preserve">осуществление которого была         </w:t>
              <w:br/>
              <w:t xml:space="preserve">аннулирована, дата аннулирования    </w:t>
              <w:br/>
              <w:t xml:space="preserve">лицензии, нарушение, за совершение  </w:t>
              <w:br/>
              <w:t xml:space="preserve">которого аннулирована лицензия, и   </w:t>
              <w:br/>
              <w:t xml:space="preserve">дата его совершения нарушения, а    </w:t>
              <w:br/>
              <w:t xml:space="preserve">также, если лицензия аннулирована у </w:t>
              <w:br/>
              <w:t>основного (преобладающего) общества,</w:t>
              <w:br/>
              <w:t xml:space="preserve">полное наименование такого          </w:t>
              <w:br/>
              <w:t>общества; в случае отсутствия фактов</w:t>
              <w:br/>
              <w:t xml:space="preserve">аннулирования лицензии указывается  </w:t>
              <w:br/>
              <w:t xml:space="preserve">на это обстоятельство)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      Личная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8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по финансовым рынкам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юридическом лице, созданном в соответствии с иностранным законодательством и являющемся, в том числе совместно со своими основными и дочерними либо преобладающими и зависимыми юридическими лицами, собственником или доверительным управляющим 5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