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1, утвержденная Приказом Росстата от 13.08.2009 N 171, вводится в действие с отчета з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</w:t>
      </w:r>
      <w:r>
        <w:rPr>
          <w:sz w:val="18"/>
          <w:szCs w:val="18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</w:t>
      </w:r>
      <w:r>
        <w:rPr>
          <w:sz w:val="18"/>
          <w:szCs w:val="18"/>
        </w:rPr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</w:t>
      </w:r>
      <w:r>
        <w:rPr>
          <w:sz w:val="18"/>
          <w:szCs w:val="18"/>
        </w:rPr>
        <w:t>ВОЗМОЖНО ПРЕДОСТАВЛЕНИЕ В ЭЛЕКТРОННОМ ВИД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СВЕДЕНИЯ О ЗАБОЛЕВАНИЯХ НАРКОЛОГИЧЕСКИМИ РАССТРОЙСТВАМ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</w:t>
      </w:r>
      <w:r>
        <w:rPr>
          <w:sz w:val="18"/>
          <w:szCs w:val="18"/>
        </w:rPr>
        <w:t>за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┬────────────────┐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Предоставляют:         │     Сроки      │ │     Форма N 1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│ </w:t>
      </w:r>
      <w:r>
        <w:rPr>
          <w:sz w:val="18"/>
          <w:szCs w:val="18"/>
        </w:rPr>
        <w:t>предоставления │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ркологические больницы и       │   10 января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ркологические диспансеры       │  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институты, научные центры       │                │  от 13.08.2009 N 17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ркологии и психиатрии),        │ 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сихоневрологические диспансеры, │ 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абилитационные центры, больницы│                │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 самостоятельные поликлиники,   │                │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меющие в своем составе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ркологические                  │                │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психоневрологические) отделения │                │ │  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кабинеты), обслуживающие        │                │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ркологических больных:         │ до 10 февра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органу местного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амоуправления в сфере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здравоохранения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 местного самоуправления в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фере здравоохранения: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органу управления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здравоохранения субъекта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оссийской Федерации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 управления здравоохранения │   до 5 мар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бъекта Российской Федерации: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Минздравсоцразвития России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241"/>
        <w:gridCol w:w="2429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 </w:t>
              <w:br/>
              <w:t xml:space="preserve">организации по ОКПО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345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Число заболеваний наркологическими расстройствам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зарегистрированных учреждением в 20_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1000)                                           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┬────┬─────────────┬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Наименование         │ N  │   Код по    │               Зарегистрировано больных в течение года: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</w:t>
      </w:r>
      <w:r>
        <w:rPr>
          <w:sz w:val="18"/>
          <w:szCs w:val="18"/>
        </w:rPr>
        <w:t>стр.│   МКБ 10    ├──────┬─────────┬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   │             │</w:t>
      </w:r>
      <w:r>
        <w:rPr>
          <w:sz w:val="18"/>
          <w:szCs w:val="18"/>
        </w:rPr>
        <w:t>всего │из них - │         в том числе в возрасте (из гр. 4):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   │             │      │ </w:t>
      </w:r>
      <w:r>
        <w:rPr>
          <w:sz w:val="18"/>
          <w:szCs w:val="18"/>
        </w:rPr>
        <w:t>женщин  ├───────┬────────┬────────┬────────┬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   │             │      │         │</w:t>
      </w:r>
      <w:r>
        <w:rPr>
          <w:sz w:val="18"/>
          <w:szCs w:val="18"/>
        </w:rPr>
        <w:t>0 - 14 │15 - 17 │18 - 19 │20 - 39 │40 - 59 │60 лет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   │             │      │         │  </w:t>
      </w:r>
      <w:r>
        <w:rPr>
          <w:sz w:val="18"/>
          <w:szCs w:val="18"/>
        </w:rPr>
        <w:t>лет  │  лет   │  лет   │  лет   │  лет   │ старш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┼─────────────┼──────┼─────────┼───────┼────────┼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</w:t>
      </w:r>
      <w:r>
        <w:rPr>
          <w:sz w:val="18"/>
          <w:szCs w:val="18"/>
        </w:rPr>
        <w:t>1              │ 2  │      3      │  4   │    5    │   6   │   7    │   8    │   9    │   10   │   1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┼─────────────┼──────┼─────────┼───────┼────────┼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сихические и поведенческие  │ 01 │  F10 - F19 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стройства, связанные с    │    │            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потреблением психоактивных  │    │            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еществ - всего              │    │            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┼─────────────┼──────┼─────────┼───────┼────────┼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       │    │            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сихотические расстройства,  │ 02 │   F10.03,  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вязанные с употреблением    │    │   F10.07,  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лкоголя (алкогольные        │    │   F10.4 -  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сихозы)                     │    │   F10.6,   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   │ </w:t>
      </w:r>
      <w:r>
        <w:rPr>
          <w:sz w:val="18"/>
          <w:szCs w:val="18"/>
        </w:rPr>
        <w:t>F10.73, 75,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   │   </w:t>
      </w:r>
      <w:r>
        <w:rPr>
          <w:sz w:val="18"/>
          <w:szCs w:val="18"/>
        </w:rPr>
        <w:t>81, 91   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┼─────────────┼──────┼─────────┼───────┼────────┼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из них:                │ 03 │    F10.6   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мнестический синдром и      │    │ F10.73, 75 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зидуальные психотические   │    │            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стройства                 │    │            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┼─────────────┼──────┼─────────┼───────┼────────┼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индром зависимости от       │ 04 │  F10.2, 3  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лкоголя (алкоголизм)        │    │F10.70 - 72,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   │ </w:t>
      </w:r>
      <w:r>
        <w:rPr>
          <w:sz w:val="18"/>
          <w:szCs w:val="18"/>
        </w:rPr>
        <w:t>74, 82, 92 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┼─────────────┼──────┼─────────┼───────┼────────┼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 них со стадиями:       │    │            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чальная (I)               │ 05 │   F10.2x1  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┼─────────────┼──────┼─────────┼───────┼────────┼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редняя (II)                │ 06 │   F10.2x2  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┼─────────────┼──────┼─────────┼───────┼────────┼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онечная (III)              │ 07 │   F10.2x3  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┼─────────────┼──────┼─────────┼───────┼────────┼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индром зависимости от       │ 08 │ F11.2 - 9 -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ркотических веществ        │    │ F19.2 - 9H 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наркомания)                 │    │            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┼─────────────┼──────┼─────────┼───────┼────────┼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 вследствие     │    │            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употребления:              │    │            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пиоидов                   │ 09 │   F11.2 -  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   │    </w:t>
      </w:r>
      <w:r>
        <w:rPr>
          <w:sz w:val="18"/>
          <w:szCs w:val="18"/>
        </w:rPr>
        <w:t>F11.9   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┼─────────────┼──────┼─────────┼───────┼────────┼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аннабиноидов              │ 10 │   F12.2 -  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   │    </w:t>
      </w:r>
      <w:r>
        <w:rPr>
          <w:sz w:val="18"/>
          <w:szCs w:val="18"/>
        </w:rPr>
        <w:t>F12.9   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┼─────────────┼──────┼─────────┼───────┼────────┼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окаина                    │ 11 │   F14.2 -  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   │    </w:t>
      </w:r>
      <w:r>
        <w:rPr>
          <w:sz w:val="18"/>
          <w:szCs w:val="18"/>
        </w:rPr>
        <w:t>F14.9   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┼─────────────┼──────┼─────────┼───────┼────────┼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ругих психостимуляторов   │ 12 │   F15.2 -  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   │   </w:t>
      </w:r>
      <w:r>
        <w:rPr>
          <w:sz w:val="18"/>
          <w:szCs w:val="18"/>
        </w:rPr>
        <w:t>F15.9H   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┼─────────────┼──────┼─────────┼───────┼────────┼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ругих наркотиков и их     │ 13 │ F13.2 - 9H;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очетаний                  │    │  F16 - 9H; 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   │ </w:t>
      </w:r>
      <w:r>
        <w:rPr>
          <w:sz w:val="18"/>
          <w:szCs w:val="18"/>
        </w:rPr>
        <w:t>F18.2 - 9H;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   │ </w:t>
      </w:r>
      <w:r>
        <w:rPr>
          <w:sz w:val="18"/>
          <w:szCs w:val="18"/>
        </w:rPr>
        <w:t>F19.2 - 9H 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┼─────────────┼──────┼─────────┼───────┼────────┼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индром зависимости от       │ 14 │F13.2 - 9T -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наркотических              │    │ F19.2 - 9T 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сихоактивных веществ        │    │            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токсикомания)               │    │            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┼─────────────┼──────┼─────────┼───────┼────────┼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потребление с вредными      │    │            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следствиями:               │    │            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лкоголя                   │ 15 │    F10.1   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┼─────────────┼──────┼─────────┼───────┼────────┼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ркотиков                 │ 16 │   F11.1 -  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   │   </w:t>
      </w:r>
      <w:r>
        <w:rPr>
          <w:sz w:val="18"/>
          <w:szCs w:val="18"/>
        </w:rPr>
        <w:t>F19.1H   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┼─────────────┼──────┼─────────┼───────┼────────┼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енаркотических ПАВ        │ 17 │  F13.1Т -  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   │   </w:t>
      </w:r>
      <w:r>
        <w:rPr>
          <w:sz w:val="18"/>
          <w:szCs w:val="18"/>
        </w:rPr>
        <w:t>F19.1Т   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┼─────────────┼──────┼─────────┼───────┼────────┼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 общего числа потребителей │ 18 │            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ркотиков (из стр. 08 и 16) │    │            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употребляют наркотики      │    │            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ъекционным способом        │    │            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┼─────────────┼──────┼─────────┼───────┼────────┼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 них: героин             │ 19 │            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┴────┴─────────────┴──────┴─────────┴───────┴────────┴────────┴────────┴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Продолжение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Число заболеваний наркологическими расстройствам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зарегистрированных учреждением в 20_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1000)                                           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┬────┬─────────────┬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Наименование         │ N  │   Код по    │         Из общего числа больных (гр. 4) - сельских жителей: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</w:t>
      </w:r>
      <w:r>
        <w:rPr>
          <w:sz w:val="18"/>
          <w:szCs w:val="18"/>
        </w:rPr>
        <w:t>стр.│    МКБ X    ├──────┬─────────┬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   │             │</w:t>
      </w:r>
      <w:r>
        <w:rPr>
          <w:sz w:val="18"/>
          <w:szCs w:val="18"/>
        </w:rPr>
        <w:t>Всего │из них - │         в том числе в возрасте (из гр. 12):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   │             │      │ </w:t>
      </w:r>
      <w:r>
        <w:rPr>
          <w:sz w:val="18"/>
          <w:szCs w:val="18"/>
        </w:rPr>
        <w:t>женщин  ├───────┬────────┬────────┬────────┬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   │             │      │         │</w:t>
      </w:r>
      <w:r>
        <w:rPr>
          <w:sz w:val="18"/>
          <w:szCs w:val="18"/>
        </w:rPr>
        <w:t>0 - 14 │15 - 17 │18 - 19 │20 - 39 │40 - 59 │60 лет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   │             │      │         │  </w:t>
      </w:r>
      <w:r>
        <w:rPr>
          <w:sz w:val="18"/>
          <w:szCs w:val="18"/>
        </w:rPr>
        <w:t>лет  │  лет   │  лет   │  лет   │  лет   │ старш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┼─────────────┼──────┼─────────┼───────┼────────┼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</w:t>
      </w:r>
      <w:r>
        <w:rPr>
          <w:sz w:val="18"/>
          <w:szCs w:val="18"/>
        </w:rPr>
        <w:t>1              │ 2  │      3      │  12  │   13    │  14   │   15   │   16   │   17   │   18   │   19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┼─────────────┼──────┼─────────┼───────┼────────┼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сихические и поведенческие  │ 01 │  F10 - F19 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стройства, связанные с    │    │            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потреблением психоактивных  │    │            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еществ - всего              │    │            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┼─────────────┼──────┼─────────┼───────┼────────┼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       │    │            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сихотические расстройства,  │ 02 │   F10.03,  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вязанные с употреблением    │    │   F10.07,  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лкоголя (алкогольные        │    │   F10.4 -  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сихозы)                     │    │   F10.6,   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   │ </w:t>
      </w:r>
      <w:r>
        <w:rPr>
          <w:sz w:val="18"/>
          <w:szCs w:val="18"/>
        </w:rPr>
        <w:t>F10.73, 75,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   │   </w:t>
      </w:r>
      <w:r>
        <w:rPr>
          <w:sz w:val="18"/>
          <w:szCs w:val="18"/>
        </w:rPr>
        <w:t>81, 91   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┼─────────────┼──────┼─────────┼───────┼────────┼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 них:                    │    │            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мнестический синдром и     │ 03 │    F10.6   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езидуальные психотические  │    │ F10.73, 75 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асстройства                │    │            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┼─────────────┼──────┼─────────┼───────┼────────┼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индром зависимости от       │ 04 │  F10.2, 3  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лкоголя (алкоголизм)        │    │F10.70 - 72,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   │ </w:t>
      </w:r>
      <w:r>
        <w:rPr>
          <w:sz w:val="18"/>
          <w:szCs w:val="18"/>
        </w:rPr>
        <w:t>74, 82, 92 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┼─────────────┼──────┼─────────┼───────┼────────┼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 них со стадиями:        │    │            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чальная (I)               │ 05 │   F10.2x1  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┼─────────────┼──────┼─────────┼───────┼────────┼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редняя (II)                │ 06 │   F10.2x2  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┼─────────────┼──────┼─────────┼───────┼────────┼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онечная (III)              │ 07 │   F10.2x3  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┼─────────────┼──────┼─────────┼───────┼────────┼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индром зависимости от       │ 08 │ F11.2 - 9 -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ркотических веществ        │    │ F19.2 - 9H 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наркомания)                 │    │            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┼─────────────┼──────┼─────────┼───────┼────────┼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 вследствие     │    │            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употребления:              │    │            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пиоидов                   │ 09 │   F11.2 -  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   │    </w:t>
      </w:r>
      <w:r>
        <w:rPr>
          <w:sz w:val="18"/>
          <w:szCs w:val="18"/>
        </w:rPr>
        <w:t>F11.9   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┼─────────────┼──────┼─────────┼───────┼────────┼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аннабиноидов              │ 10 │   F12.2 -  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   │    </w:t>
      </w:r>
      <w:r>
        <w:rPr>
          <w:sz w:val="18"/>
          <w:szCs w:val="18"/>
        </w:rPr>
        <w:t>F12.9   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┼─────────────┼──────┼─────────┼───────┼────────┼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окаина                    │ 11 │   F14.2 -  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   │    </w:t>
      </w:r>
      <w:r>
        <w:rPr>
          <w:sz w:val="18"/>
          <w:szCs w:val="18"/>
        </w:rPr>
        <w:t>F14.9   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┼─────────────┼──────┼─────────┼───────┼────────┼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ругих психостимуляторов   │ 12 │   F15.2 -  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   │   </w:t>
      </w:r>
      <w:r>
        <w:rPr>
          <w:sz w:val="18"/>
          <w:szCs w:val="18"/>
        </w:rPr>
        <w:t>F15.9H   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┼─────────────┼──────┼─────────┼───────┼────────┼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ругих наркотиков и их     │ 13 │ F13.2 - 9H;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очетаний                  │    │  F16 - 9H; 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   │ </w:t>
      </w:r>
      <w:r>
        <w:rPr>
          <w:sz w:val="18"/>
          <w:szCs w:val="18"/>
        </w:rPr>
        <w:t>F18.2 - 9H;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   │ </w:t>
      </w:r>
      <w:r>
        <w:rPr>
          <w:sz w:val="18"/>
          <w:szCs w:val="18"/>
        </w:rPr>
        <w:t>F19.2 - 9H 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┼─────────────┼──────┼─────────┼───────┼────────┼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индром зависимости от       │ 14 │F13.2 - 9T -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наркотических              │    │ F19.2 - 9T 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сихоактивных веществ        │    │            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токсикомания)               │    │            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┼─────────────┼──────┼─────────┼───────┼────────┼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потребление с вредными      │    │            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следствиями:               │    │            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лкоголя                   │ 15 │    F10.1   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┼─────────────┼──────┼─────────┼───────┼────────┼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ркотиков                 │ 16 │   F11.1 -  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   │   </w:t>
      </w:r>
      <w:r>
        <w:rPr>
          <w:sz w:val="18"/>
          <w:szCs w:val="18"/>
        </w:rPr>
        <w:t>F19.1H   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┼─────────────┼──────┼─────────┼───────┼────────┼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енаркотических ПАВ        │ 17 │  F13.1Т -  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   │   </w:t>
      </w:r>
      <w:r>
        <w:rPr>
          <w:sz w:val="18"/>
          <w:szCs w:val="18"/>
        </w:rPr>
        <w:t>F19.1Т   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┼─────────────┼──────┼─────────┼───────┼────────┼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 общего числа потребителей │ 18 │            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ркотиков (из стр. 08 и 16) │    │            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употребляют наркотики      │    │            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ъекционным способом        │    │            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┼─────────────┼──────┼─────────┼───────┼────────┼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 них: героин             │ 19 │             │      │         │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┴────┴─────────────┴──────┴─────────┴───────┴────────┴────────┴────────┴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1010) Из общего числа зарегистрированных больных (стр. 1, гр. 4) -  юнош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зывного возраста  (18  -  26 лет включительно) 1 ____, юношей в возраст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5 - 17 лет (стр. 1, гр. 7) ______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Число заболеваний наркологическими расстройствам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зарегистрированных учреждением впервые в жизни в 20_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2000)                                           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┬─────┬──────────────┬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Наименование        │  N  │    Код по    │       Из общего числа больных (гр. 4 т. 1000) - с диагнозом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</w:t>
      </w:r>
      <w:r>
        <w:rPr>
          <w:sz w:val="18"/>
          <w:szCs w:val="18"/>
        </w:rPr>
        <w:t>стр. │    МКБ Х     │                   установленным впервые в жизни: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    │              ├──────┬─────────┬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    │              │</w:t>
      </w:r>
      <w:r>
        <w:rPr>
          <w:sz w:val="18"/>
          <w:szCs w:val="18"/>
        </w:rPr>
        <w:t>всего │из них - │         в том числе в возрасте (из гр. 4):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    │              │      │ </w:t>
      </w:r>
      <w:r>
        <w:rPr>
          <w:sz w:val="18"/>
          <w:szCs w:val="18"/>
        </w:rPr>
        <w:t>женщин  ├───────┬────────┬────────┬────────┬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    │              │      │         │</w:t>
      </w:r>
      <w:r>
        <w:rPr>
          <w:sz w:val="18"/>
          <w:szCs w:val="18"/>
        </w:rPr>
        <w:t>0 - 14 │15 - 17 │18 - 19 │20 - 39 │40 - 59 │60 лет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    │              │      │         │  </w:t>
      </w:r>
      <w:r>
        <w:rPr>
          <w:sz w:val="18"/>
          <w:szCs w:val="18"/>
        </w:rPr>
        <w:t>лет  │  лет   │  лет   │  лет   │  лет   │ старш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────────┼──────┼─────────┼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</w:t>
      </w:r>
      <w:r>
        <w:rPr>
          <w:sz w:val="18"/>
          <w:szCs w:val="18"/>
        </w:rPr>
        <w:t>1              │  2  │      3       │  4   │    5    │   6   │   7    │   8    │   9    │   10   │   1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────────┼──────┼─────────┼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сихические и поведенческие  │ 01  │  F10 - F19   │      │         │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стройства, связанные с    │     │              │      │         │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потреблением психоактивных  │     │              │      │         │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еществ - всего              │     │              │      │         │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────────┼──────┼─────────┼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       │     │              │      │         │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сихотические расстройства, │ 02  │   F10.03,    │      │         │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вязанные с употреблением   │     │F10.07, F10.4 │      │         │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лкоголя (алкогольные       │     │   - F10.6,   │      │         │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сихозы)                    │     │ F10.73, 75,  │      │         │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    │    </w:t>
      </w:r>
      <w:r>
        <w:rPr>
          <w:sz w:val="18"/>
          <w:szCs w:val="18"/>
        </w:rPr>
        <w:t>81, 91    │      │         │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────────┼──────┼─────────┼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 них:                   │     │              │      │         │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мнестический синдром и    │ 03  │    F10.6     │      │         │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езидуальные психотические │     │  F10.73, 75  │      │         │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асстройства               │     │              │      │         │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────────┼──────┼─────────┼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индром зависимости от      │ 04  │   F10.2, 3   │      │         │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лкоголя (алкоголизм)       │     │ F10.70 - 72, │      │         │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    │  </w:t>
      </w:r>
      <w:r>
        <w:rPr>
          <w:sz w:val="18"/>
          <w:szCs w:val="18"/>
        </w:rPr>
        <w:t>74, 82, 92  │      │         │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────────┼──────┼─────────┼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 них со стадиями:       │     │              │      │         │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чальная (I)              │ 05  │   F10.2x1    │      │         │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────────┼──────┼─────────┼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редняя (II)               │ 06  │   F10.2x2    │      │         │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────────┼──────┼─────────┼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онечная (III)             │ 07  │   F10.2x3    │      │         │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────────┼──────┼─────────┼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индром зависимости от      │ 08  │ F11.2 - 9 -  │      │         │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ркотических веществ       │     │  F19.2 - 9H  │      │         │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(наркомания)                │     │              │      │         │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────────┼──────┼─────────┼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том числе вследствие    │     │              │      │         │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употребления:             │     │              │      │         │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опиоидов                  │ 09  │F11.2 - F11.9 │      │         │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────────┼──────┼─────────┼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каннабиноидов             │ 10  │F12.2 - F12.9 │      │         │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────────┼──────┼─────────┼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кокаина                   │ 11  │F14.2 - F14.9 │      │         │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────────┼──────┼─────────┼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других психостимуляторов  │ 12  │   F15.2 -    │      │         │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    │    </w:t>
      </w:r>
      <w:r>
        <w:rPr>
          <w:sz w:val="18"/>
          <w:szCs w:val="18"/>
        </w:rPr>
        <w:t>F15.9H    │      │         │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────────┼──────┼─────────┼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других наркотиков и их    │ 13  │ F13.2 - 9H;  │      │         │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очетаний                 │     │  F16 - 9H;   │      │         │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    │ </w:t>
      </w:r>
      <w:r>
        <w:rPr>
          <w:sz w:val="18"/>
          <w:szCs w:val="18"/>
        </w:rPr>
        <w:t>F18.2 - 9H;  │      │         │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    │  </w:t>
      </w:r>
      <w:r>
        <w:rPr>
          <w:sz w:val="18"/>
          <w:szCs w:val="18"/>
        </w:rPr>
        <w:t>F19.2 - 9H  │      │         │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────────┼──────┼─────────┼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индром зависимости от      │ 14  │ F13.2 - 9T - │      │         │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наркотических психоактивных│     │  F19.2 - 9T  │      │         │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еществ (токсикомания)      │     │              │      │         │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────────┼──────┼─────────┼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Употребление с вредными     │     │              │      │         │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следствиями:              │     │              │      │         │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алкоголя                  │ 15  │    F10.1     │      │         │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────────┼──────┼─────────┼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аркотиков                │ 16  │   F11.1 -    │      │         │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    │    </w:t>
      </w:r>
      <w:r>
        <w:rPr>
          <w:sz w:val="18"/>
          <w:szCs w:val="18"/>
        </w:rPr>
        <w:t>F19.1H    │      │         │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────────┼──────┼─────────┼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енаркотических ПАВ       │ 17  │   F13.1Т -   │      │         │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    │    </w:t>
      </w:r>
      <w:r>
        <w:rPr>
          <w:sz w:val="18"/>
          <w:szCs w:val="18"/>
        </w:rPr>
        <w:t>F19.1Т    │      │         │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────────┼──────┼─────────┼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 общего числа потребителей│ 18  │              │      │         │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ркотиков (из стр. 08 и 16)│     │              │      │         │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- употребляют наркотики     │     │              │      │         │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нъекционным способом       │     │              │      │         │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────────┼──────┼─────────┼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 них: героин            │ 19  │              │      │         │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┴─────┴──────────────┴──────┴─────────┴───────┴────────┴────────┴────────┴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Продолжение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Число заболеваний наркологическими расстройствам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зарегистрированных учреждением впервые в жизни в 20_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2000)                                           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┬─────┬──────────────┬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Наименование        │  N  │    Код по    │Из числа больных с впервые в жизни установленным диагнозом (гр. 4) 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</w:t>
      </w:r>
      <w:r>
        <w:rPr>
          <w:sz w:val="18"/>
          <w:szCs w:val="18"/>
        </w:rPr>
        <w:t>стр. │    МКБ X     │                          сельских жителей: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    │              ├──────┬─────────┬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    │              │</w:t>
      </w:r>
      <w:r>
        <w:rPr>
          <w:sz w:val="18"/>
          <w:szCs w:val="18"/>
        </w:rPr>
        <w:t>всего │из них - │        в том числе в возрасте (из гр. 12):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    │              │      │ </w:t>
      </w:r>
      <w:r>
        <w:rPr>
          <w:sz w:val="18"/>
          <w:szCs w:val="18"/>
        </w:rPr>
        <w:t>женщин  ├───────┬────────┬────────┬────────┬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    │              │      │         │</w:t>
      </w:r>
      <w:r>
        <w:rPr>
          <w:sz w:val="18"/>
          <w:szCs w:val="18"/>
        </w:rPr>
        <w:t>0 - 14 │15 - 17 │18 - 19 │20 - 39 │40 - 59 │60 лет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    │              │      │         │  </w:t>
      </w:r>
      <w:r>
        <w:rPr>
          <w:sz w:val="18"/>
          <w:szCs w:val="18"/>
        </w:rPr>
        <w:t>лет  │  лет   │  лет   │  лет   │  лет   │ старш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────────┼──────┼─────────┼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</w:t>
      </w:r>
      <w:r>
        <w:rPr>
          <w:sz w:val="18"/>
          <w:szCs w:val="18"/>
        </w:rPr>
        <w:t>1              │  2  │      3       │  12  │   13    │  14   │   15   │   16   │   17   │   18   │   19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────────┼──────┼─────────┼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сихические и поведенческие │ 01  │  F10 - F19   │      │         │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асстройства, связанные с   │     │              │      │         │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употреблением психоактивных │     │              │      │         │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еществ - всего             │     │              │      │         │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────────┼──────┼─────────┼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том числе:              │     │              │      │         │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сихотические расстройства, │ 02  │   F10.03,    │      │         │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вязанные с употреблением   │     │F10.07, F10.4 │      │         │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лкоголя (алкогольные       │     │   - F10.6,   │      │         │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сихозы)                    │     │ F10.73, 75,  │      │         │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    │    </w:t>
      </w:r>
      <w:r>
        <w:rPr>
          <w:sz w:val="18"/>
          <w:szCs w:val="18"/>
        </w:rPr>
        <w:t>81, 91    │      │         │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────────┼──────┼─────────┼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 них:                   │     │              │      │         │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мнестический синдром и    │ 03  │    F10.6     │      │         │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езидуальные психотические │     │  F10.73, 75  │      │         │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асстройства               │     │              │      │         │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────────┼──────┼─────────┼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индром зависимости от      │ 04  │   F10.2, 3   │      │         │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лкоголя (алкоголизм)       │     │ F10.70 - 72, │      │         │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    │  </w:t>
      </w:r>
      <w:r>
        <w:rPr>
          <w:sz w:val="18"/>
          <w:szCs w:val="18"/>
        </w:rPr>
        <w:t>74, 82, 92  │      │         │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────────┼──────┼─────────┼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 них со стадиями:       │     │              │      │         │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чальная (I)              │ 05  │   F10.2x1    │      │         │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────────┼──────┼─────────┼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редняя (II)               │ 06  │   F10.2x2    │      │         │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────────┼──────┼─────────┼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онечная (III)             │ 07  │   F10.2x3    │      │         │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────────┼──────┼─────────┼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индром зависимости от      │ 08  │ F11.2 - 9 -  │      │         │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ркотических веществ       │     │  F19.2 - 9H  │      │         │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(наркомания)                │     │              │      │         │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────────┼──────┼─────────┼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том числе вследствие    │     │              │      │         │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употребления:             │     │              │      │         │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опиоидов                  │ 09  │F11.2 - F11.9 │      │         │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────────┼──────┼─────────┼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каннабиноидов             │ 10  │F12.2 - F12.9 │      │         │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────────┼──────┼─────────┼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кокаина                   │ 11  │F14.2 - F14.9 │      │         │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────────┼──────┼─────────┼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других психостимуляторов  │ 12  │   F15.2 -    │      │         │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    │    </w:t>
      </w:r>
      <w:r>
        <w:rPr>
          <w:sz w:val="18"/>
          <w:szCs w:val="18"/>
        </w:rPr>
        <w:t>F15.9H    │      │         │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────────┼──────┼─────────┼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других наркотиков и их    │ 13  │ F13.2 - 9H;  │      │         │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очетаний                 │     │  F16 - 9H;   │      │         │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    │ </w:t>
      </w:r>
      <w:r>
        <w:rPr>
          <w:sz w:val="18"/>
          <w:szCs w:val="18"/>
        </w:rPr>
        <w:t>F18.2 - 9H;  │      │         │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    │  </w:t>
      </w:r>
      <w:r>
        <w:rPr>
          <w:sz w:val="18"/>
          <w:szCs w:val="18"/>
        </w:rPr>
        <w:t>F19.2 - 9H  │      │         │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────────┼──────┼─────────┼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индром зависимости от      │ 14  │ F13.2 - 9T - │      │         │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енаркотических             │     │  F19.2 - 9T  │      │         │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сихоактивных веществ       │     │              │      │         │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(токсикомания)              │     │              │      │         │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────────┼──────┼─────────┼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Употребление с вредными     │     │              │      │         │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следствиями:              │     │              │      │         │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алкоголя                  │ 15  │    F10.1     │      │         │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────────┼──────┼─────────┼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аркотиков                │ 16  │   F11.1 -    │      │         │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    │    </w:t>
      </w:r>
      <w:r>
        <w:rPr>
          <w:sz w:val="18"/>
          <w:szCs w:val="18"/>
        </w:rPr>
        <w:t>F19.1H    │      │         │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────────┼──────┼─────────┼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енаркотических ПАВ       │ 17  │   F13.1Т -   │      │         │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    │    </w:t>
      </w:r>
      <w:r>
        <w:rPr>
          <w:sz w:val="18"/>
          <w:szCs w:val="18"/>
        </w:rPr>
        <w:t>F19.1Т    │      │         │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────────┼──────┼─────────┼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 общего числа потребителей│ 18  │              │      │         │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ркотиков (из стр. 08 и 16)│     │              │      │         │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- употребляют наркотики     │     │              │      │         │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нъекционным способом       │     │              │      │         │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────────┼──────┼─────────┼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 них: героин            │ 19  │              │      │         │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┴─────┴──────────────┴──────┴─────────┴───────┴────────┴────────┴────────┴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2010)  Из  общего  числа больных, зарегистрированных  с  впервые  в  жизн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становленным диагнозом (стр. 1, гр. 4), - юношей призывного возраста (18 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6 лет включительно) 1 ______, юношей  в  возрасте  15 - 17  лет  (стр.  1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р. 7) 2 ______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Обследование зарегистрированных боль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на наличие гемоконтактных инфекций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4000)                                           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┬─────┬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Наименование          │  N  │  Из общего числа зарегистрированных больных (табл. 1000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│</w:t>
      </w:r>
      <w:r>
        <w:rPr>
          <w:sz w:val="18"/>
          <w:szCs w:val="18"/>
        </w:rPr>
        <w:t>стр. ├────────────────────┬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│     │ </w:t>
      </w:r>
      <w:r>
        <w:rPr>
          <w:sz w:val="18"/>
          <w:szCs w:val="18"/>
        </w:rPr>
        <w:t>больны СПИДом  или │ Обследовано на гепатит C, и (или) B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│     │     </w:t>
      </w:r>
      <w:r>
        <w:rPr>
          <w:sz w:val="18"/>
          <w:szCs w:val="18"/>
        </w:rPr>
        <w:t>имеют ВИЧ-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│     │ </w:t>
      </w:r>
      <w:r>
        <w:rPr>
          <w:sz w:val="18"/>
          <w:szCs w:val="18"/>
        </w:rPr>
        <w:t>позитивный статус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│     ├────────┬───────────┼────────┬──────────┬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│     │ </w:t>
      </w:r>
      <w:r>
        <w:rPr>
          <w:sz w:val="18"/>
          <w:szCs w:val="18"/>
        </w:rPr>
        <w:t>всего  │детей 15 - │ всего  │ детей 15 │     из числ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│     │</w:t>
      </w:r>
      <w:r>
        <w:rPr>
          <w:sz w:val="18"/>
          <w:szCs w:val="18"/>
        </w:rPr>
        <w:t>(из гр. │  17 лет   │(из гр. │ - 17 лет │ обследованных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│     │   </w:t>
      </w:r>
      <w:r>
        <w:rPr>
          <w:sz w:val="18"/>
          <w:szCs w:val="18"/>
        </w:rPr>
        <w:t>4)   │(из гр. 7) │   4)   │ (из гр.  │ имеют позитив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│     │        │           │        │    </w:t>
      </w:r>
      <w:r>
        <w:rPr>
          <w:sz w:val="18"/>
          <w:szCs w:val="18"/>
        </w:rPr>
        <w:t>7)    │      статус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│     │        │           │        │          ├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│     │        │           │        │          │</w:t>
      </w:r>
      <w:r>
        <w:rPr>
          <w:sz w:val="18"/>
          <w:szCs w:val="18"/>
        </w:rPr>
        <w:t>всего │ из них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│     │        │           │        │          │      │</w:t>
      </w:r>
      <w:r>
        <w:rPr>
          <w:sz w:val="18"/>
          <w:szCs w:val="18"/>
        </w:rPr>
        <w:t>детей 15 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│     │        │           │        │          │      │  </w:t>
      </w:r>
      <w:r>
        <w:rPr>
          <w:sz w:val="18"/>
          <w:szCs w:val="18"/>
        </w:rPr>
        <w:t>17 ле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┼────────┼───────────┼────────┼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1               │  2  │   3    │     4     │   5    │    6     │  7   │     8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┼────────┼───────────┼────────┼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индром зависимости от         │     │        │           │        │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ркотических веществ -        │ 01  │        │           │        │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ркомания (из стр. 08 табл.   │     │        │           │        │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000)                          │     │        │           │        │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┼────────┼───────────┼────────┼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потребление наркотиков с      │     │        │           │        │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редными последствиями         │ 02  │        │           │        │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из стр. 16 гр. табл. 1000)    │     │        │           │        │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┼────────┼───────────┼────────┼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требители инъекционных       │     │        │           │        │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ркотиков (из стр. 18 табл.   │ 03  │        │           │        │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000)                          │     │        │           │        │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┼────────┼───────────┼────────┼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 них: потребителей героина │ 04  │        │           │        │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из стр. 19 табл. 1000)      │     │        │           │        │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┴─────┴────────┴───────────┴────────┴──────────┴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за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нформации (лицо,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едоставлять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нформацию от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лица)                             _____________ 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(должность)   (Ф.И.О.)  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______________ "__" 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контактного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26</Words>
  <Characters>49658</Characters>
  <CharactersWithSpaces>423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6:00Z</dcterms:created>
  <dc:creator>Федеральная служба государственной статистики</dc:creator>
  <dc:description/>
  <dc:language>en-US</dc:language>
  <cp:lastModifiedBy/>
  <dcterms:modified xsi:type="dcterms:W3CDTF">2011-10-30T14:26:00Z</dcterms:modified>
  <cp:revision>2</cp:revision>
  <dc:subject>Сведения</dc:subject>
  <dc:title>Сведения о заболеваниях наркологическими расстройствами. Форма № 11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