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</w:t>
      </w:r>
      <w:r>
        <w:rPr>
          <w:sz w:val="18"/>
          <w:szCs w:val="18"/>
        </w:rPr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</w:t>
      </w:r>
      <w:r>
        <w:rPr>
          <w:sz w:val="18"/>
          <w:szCs w:val="18"/>
        </w:rPr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 </w:t>
      </w:r>
      <w:r>
        <w:rPr>
          <w:sz w:val="18"/>
          <w:szCs w:val="18"/>
        </w:rPr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</w:t>
      </w:r>
      <w:r>
        <w:rPr>
          <w:sz w:val="18"/>
          <w:szCs w:val="18"/>
        </w:rPr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</w:t>
      </w:r>
      <w:r>
        <w:rPr>
          <w:sz w:val="18"/>
          <w:szCs w:val="18"/>
        </w:rPr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  </w:t>
      </w:r>
      <w:r>
        <w:rPr>
          <w:sz w:val="18"/>
          <w:szCs w:val="18"/>
        </w:rPr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 </w:t>
      </w:r>
      <w:r>
        <w:rPr>
          <w:sz w:val="18"/>
          <w:szCs w:val="18"/>
        </w:rPr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</w:t>
      </w:r>
      <w:r>
        <w:rPr>
          <w:sz w:val="18"/>
          <w:szCs w:val="18"/>
        </w:rPr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</w:t>
      </w:r>
      <w:r>
        <w:rPr>
          <w:sz w:val="18"/>
          <w:szCs w:val="18"/>
        </w:rPr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│                   </w:t>
      </w:r>
      <w:r>
        <w:rPr>
          <w:sz w:val="18"/>
          <w:szCs w:val="18"/>
        </w:rPr>
        <w:t>СВЕДЕН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│</w:t>
      </w:r>
      <w:r>
        <w:rPr>
          <w:sz w:val="18"/>
          <w:szCs w:val="18"/>
        </w:rPr>
        <w:t>О ЗАБОЛЕВАНИЯХ НАРКОЛОГИЧЕСКИМИ РАССТРОЙСТВ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│                  </w:t>
      </w:r>
      <w:r>
        <w:rPr>
          <w:sz w:val="18"/>
          <w:szCs w:val="18"/>
        </w:rPr>
        <w:t>ЗА ____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└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Представляют:        │    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</w:t>
      </w:r>
      <w:r>
        <w:rPr>
          <w:sz w:val="18"/>
          <w:szCs w:val="18"/>
        </w:rPr>
        <w:t>представления│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─┼─────────────┤     │ </w:t>
      </w:r>
      <w:r>
        <w:rPr>
          <w:sz w:val="18"/>
          <w:szCs w:val="18"/>
        </w:rPr>
        <w:t>Форма N 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кологические              │5 января     │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сихоневрологические)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испансеры,      диспансерные│             │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деления     наркологических│             │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сихоневрологических,       │             │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атрических) больниц     │             │    от 29.06.99 N 4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центральной        районн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городской)          больнице│             │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рай(гор)здравотделу)        │             │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нтральная          районная│в установлен-│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городская)          больница│ные послед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рай(гор)здравотдел)    отчет│сро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ждого     подведомствен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органу           управления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нием  республики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ая, области,    автоном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круга, города   федераль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начения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            управления│в устано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нием  республики,│ные послед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ая, области,    автономного│сро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круга, города   федераль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начения: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органу      государственн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тистики по          месту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тановленному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альным       органом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комстата России          в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е, крае,    области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роде федерального значения;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Минздраву России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нздрав России годовой отчет│25 мар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целом по России и в разрез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ов          Российск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Госкомстату России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1079"/>
        <w:gridCol w:w="1081"/>
        <w:gridCol w:w="944"/>
        <w:gridCol w:w="1350"/>
        <w:gridCol w:w="2565"/>
      </w:tblGrid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 xml:space="preserve">вающей- </w:t>
              <w:br/>
              <w:t xml:space="preserve">ся ор-  </w:t>
              <w:br/>
              <w:t xml:space="preserve">гани-   </w:t>
              <w:br/>
              <w:t xml:space="preserve">зации   </w:t>
              <w:br/>
              <w:t xml:space="preserve">по ОКП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</w:t>
              <w:br/>
              <w:t xml:space="preserve">дея-   </w:t>
              <w:br/>
              <w:t xml:space="preserve">тель-  </w:t>
              <w:br/>
              <w:t xml:space="preserve">ности  </w:t>
              <w:br/>
              <w:t xml:space="preserve">по     </w:t>
              <w:br/>
              <w:t xml:space="preserve">ОКВЭД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- </w:t>
              <w:br/>
              <w:t xml:space="preserve">ли по  </w:t>
              <w:br/>
              <w:t xml:space="preserve">ОКОН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39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ЧИСЛО ЗАБОЛЕВАНИЙ НАРКОЛОГИЧЕСКИМИ РАССТРОЙСТВАМ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ЗАРЕГИСТРИРОВАННЫХ УЧРЕЖДЕНИЕМ В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1000)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┬─────┬─────────┬─────────┬─────────────────────────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│ N  │Код по   │Код по   │          Зарегистрировано больных в течение года          │ Из общего числа больных (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стро-│МКБ IX   │МКБ X пе-├────┬────┬─────────────────────────────────────────────────┤    5) - сельских жителе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ки   │пересмот-│ресмотра │все-│из  │       в том числе в возрасте (из гр. 5):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</w:t>
      </w:r>
      <w:r>
        <w:rPr>
          <w:sz w:val="18"/>
          <w:szCs w:val="18"/>
        </w:rPr>
        <w:t>ра       │(класс V,│го  │них ├─────────┬─────────┬─────────┬─────────┬─────────┼────┬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</w:t>
      </w:r>
      <w:r>
        <w:rPr>
          <w:sz w:val="18"/>
          <w:szCs w:val="18"/>
        </w:rPr>
        <w:t>(раздел  │адаптиро-│    │-   │ 0 - 14  │ 15 - 17 │ 18 - 19 │ 20 - 39 │ 40 - 59 │все-│из  │в том числе в во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</w:t>
      </w:r>
      <w:r>
        <w:rPr>
          <w:sz w:val="18"/>
          <w:szCs w:val="18"/>
        </w:rPr>
        <w:t>V, адап- │ванный   │    │жен-│   лет   │   лет   │   лет   │   лет   │   лет   │го  │них │расте (из гр. 17)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</w:t>
      </w:r>
      <w:r>
        <w:rPr>
          <w:sz w:val="18"/>
          <w:szCs w:val="18"/>
        </w:rPr>
        <w:t>тирован- │для ис-  │    │щин ├────┬────┼────┬────┼────┬────┼────┬────┼────┬────┤    │-   ├───┬───┬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</w:t>
      </w:r>
      <w:r>
        <w:rPr>
          <w:sz w:val="18"/>
          <w:szCs w:val="18"/>
        </w:rPr>
        <w:t>ный для  │пользова-│    │    │все-│из  │все-│из  │все-│из  │все-│из  │все-│из  │    │жен-│ 0 │15 │18 │20 │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</w:t>
      </w:r>
      <w:r>
        <w:rPr>
          <w:sz w:val="18"/>
          <w:szCs w:val="18"/>
        </w:rPr>
        <w:t>страны,  │ния в    │    │    │го  │них │го  │них │го  │них │го  │них │го  │них │    │щин │-  │-  │-  │-  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</w:t>
      </w:r>
      <w:r>
        <w:rPr>
          <w:sz w:val="18"/>
          <w:szCs w:val="18"/>
        </w:rPr>
        <w:t>Москва,  │Российс- │    │    │    │-   │    │-   │    │-   │    │-   │    │-   │    │    │14 │17 │19 │39 │5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</w:t>
      </w:r>
      <w:r>
        <w:rPr>
          <w:sz w:val="18"/>
          <w:szCs w:val="18"/>
        </w:rPr>
        <w:t>1982 г.) │кой Феде-│    │    │    │жен-│    │жен-│    │жен-│    │жен-│    │жен-│    │    │лет│лет│лет│лет│л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         │</w:t>
      </w:r>
      <w:r>
        <w:rPr>
          <w:sz w:val="18"/>
          <w:szCs w:val="18"/>
        </w:rPr>
        <w:t>рации)   │    │    │    │щин │    │щин │    │щин │    │щин │    │щин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1      │  2  │    3    │    4    │ 5  │ 6  │ 7  │ 8  │ 9  │ 10 │ 11 │ 12 │ 13 │ 14 │ 15 │ 16 │ 17 │ 18 │19 │20 │21 │22 │2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ческие │ (4/ │291, 292,│F10 - F19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поведен-  │ 01) │303 - 304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ские расс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ойства,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язанные с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отреблени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ем психоак-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ивных ве-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еств - все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       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-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е:     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ихотичес-│ 02  │291      │F10.4 -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ие рас-   │     │         │F10.7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ройства,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вязанные с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потребле-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ием алко-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оля (алко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ольные 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ихозы)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мнести-  │ 03  │291.1, 2,│F10.6,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ческий    │     │32, 33,  │F10.7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индром и │     │52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зидуаль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ые психо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ические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сстройс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ва    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ндром за-│ 04  │303      │F10.2,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исимости  │     │         │3, 8, 9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 алкоголя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хр. алко-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олизм) 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е со ста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иями: 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чальная │ 05  │303.1    │F10.2X1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I)    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редняя   │ 06  │303.2    │F10.2X2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II)   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ечная  │ 07  │303.3    │F10.7;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III)     │     │         │F10.2X3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ндром за-│ 08  │292      │F11.(2 -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исимости  │     │(часть): │9) -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 наркоти-│     │304.01 - │F16.(2 -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ческих ве- │     │07, 11,  │9)H;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ществ (нар-│     │17, 2, 3,│F18(2 -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ании)   │     │47, 57,  │9)H;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</w:t>
      </w:r>
      <w:r>
        <w:rPr>
          <w:sz w:val="18"/>
          <w:szCs w:val="18"/>
        </w:rPr>
        <w:t>67, 7,   │F19.(2 -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</w:t>
      </w:r>
      <w:r>
        <w:rPr>
          <w:sz w:val="18"/>
          <w:szCs w:val="18"/>
        </w:rPr>
        <w:t>86, 87,  │9)H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</w:t>
      </w:r>
      <w:r>
        <w:rPr>
          <w:sz w:val="18"/>
          <w:szCs w:val="18"/>
        </w:rPr>
        <w:t>97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е вследс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вие упот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бления: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пиоидов  │ 09  │304.01 - │F11.2 -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</w:t>
      </w:r>
      <w:r>
        <w:rPr>
          <w:sz w:val="18"/>
          <w:szCs w:val="18"/>
        </w:rPr>
        <w:t>304.07   │F11.9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аннабиои-│ 10  │304.3    │F12.2 -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в       │     │         │F12.9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каина   │ 11  │304.2    │F14.2 -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         │</w:t>
      </w:r>
      <w:r>
        <w:rPr>
          <w:sz w:val="18"/>
          <w:szCs w:val="18"/>
        </w:rPr>
        <w:t>F14.9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сихости- │ 12  │304.47   │F15.2 -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уляторов │     │         │9.H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ругих    │ 13  │304.11 - │F13.2 -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ркоти-  │     │304.17,  │9.H,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ческих ве-│     │57, 67,  │F16.2 -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ществ и   │     │7, 8     │9.H,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четанно-│     │         │F18.2 -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о упот-  │     │         │9.H,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бления  │     │         │F19.2 -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мбинации│     │         │9.H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зличных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рупп, от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сенных к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ркотикам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ндром за-│ 14  │304.08 - │F13.2 -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исимости  │     │09, 18 - │9.T,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 ненарко-│     │19, 48 - │F15.(2 -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ических   │     │49, 58 - │9)T -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еществ    │     │59, 68 - │F19.(2 -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токсикома-│     │69, 88 - │9).T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ии)       │     │89, 98 -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</w:t>
      </w:r>
      <w:r>
        <w:rPr>
          <w:sz w:val="18"/>
          <w:szCs w:val="18"/>
        </w:rPr>
        <w:t>99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отребление│ 15  │305.0    │F10.1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лкоголя с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редными 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дствия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       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отребление│ 16  │305.2,   │F11.1 -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котичес- │     │31.4     │F16.1.H,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х веществ │     │(часть), │F18.1.H,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вредными  │     │5, 6, 7  │F19.1.H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дствия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       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отребление│ 17  │305.1,   │F13.1.T,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наркоти-  │     │39.4     │F15.1.T -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ских ве-  │     │(часть), │F19.1.T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еств с     │     │8, 9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редными 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дствия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       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┴─────┴─────────┴─────────┴────┴────┴────┴────┴────┴────┴────┴────┴────┴────┴────┴────┴────┴────┴───┴───┴───┴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ЧИСЛО ЗАБОЛЕВАНИЙ НАРКОЛОГИЧЕСКИМИ РАССТРОЙСТВАМ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ЗАРЕГИСТРИРОВАННЫМИ ВПЕРВЫЕ В ЖИЗНИ В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000)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┬─────┬─────────┬─────────┬─────────────────────────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│ N   │Код по   │Код по   │Из общего числа больных (гр. 5 т. 1000) - с впервые в жизни│ Из общего числа больных (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стро-│МКБ IX   │МКБ X пе-│                  установленным диагнозом                  │    5) - сельских жителе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ки   │пересмот-│ресмотра ├────┬────┬─────────────────────────────────────────────────┼────┬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</w:t>
      </w:r>
      <w:r>
        <w:rPr>
          <w:sz w:val="18"/>
          <w:szCs w:val="18"/>
        </w:rPr>
        <w:t>ра       │(класс V,│все-│из  │         в том числе в возрасте (из гр. 5):      │все-│из  │в том числе в во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</w:t>
      </w:r>
      <w:r>
        <w:rPr>
          <w:sz w:val="18"/>
          <w:szCs w:val="18"/>
        </w:rPr>
        <w:t>(раздел  │адаптиро-│го  │них ├─────────┬─────────┬─────────┬─────────┬─────────┤го  │них │расте (из гр. 17)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</w:t>
      </w:r>
      <w:r>
        <w:rPr>
          <w:sz w:val="18"/>
          <w:szCs w:val="18"/>
        </w:rPr>
        <w:t>V, адап- │ванный   │    │-   │ 0 - 14  │ 15 - 17 │ 18 - 19 │ 20 - 39 │ 40 - 59 │    │-   ├───┬───┬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</w:t>
      </w:r>
      <w:r>
        <w:rPr>
          <w:sz w:val="18"/>
          <w:szCs w:val="18"/>
        </w:rPr>
        <w:t>тирован- │для ис-  │    │жен-│   лет   │   лет   │   лет   │   лет   │   лет   │    │жен-│ 0 │15 │18 │20 │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</w:t>
      </w:r>
      <w:r>
        <w:rPr>
          <w:sz w:val="18"/>
          <w:szCs w:val="18"/>
        </w:rPr>
        <w:t>ный для  │пользова-│    │щин ├────┬────┼────┬────┼────┬────┼────┬────┼────┬────┤    │щин │-  │-  │-  │-  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</w:t>
      </w:r>
      <w:r>
        <w:rPr>
          <w:sz w:val="18"/>
          <w:szCs w:val="18"/>
        </w:rPr>
        <w:t>страны,  │ния в    │    │    │все-│из  │все-│из  │все-│из  │все-│из  │все-│из  │    │    │14 │17 │19 │39 │5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</w:t>
      </w:r>
      <w:r>
        <w:rPr>
          <w:sz w:val="18"/>
          <w:szCs w:val="18"/>
        </w:rPr>
        <w:t>Москва,  │Российс- │    │    │го  │них │го  │них │го  │них │го  │них │го  │них │    │    │лет│лет│лет│лет│л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</w:t>
      </w:r>
      <w:r>
        <w:rPr>
          <w:sz w:val="18"/>
          <w:szCs w:val="18"/>
        </w:rPr>
        <w:t>1982 г.) │кой Феде-│    │    │    │-   │    │-   │    │-   │    │-   │    │-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         │</w:t>
      </w:r>
      <w:r>
        <w:rPr>
          <w:sz w:val="18"/>
          <w:szCs w:val="18"/>
        </w:rPr>
        <w:t>рации)   │    │    │    │жен-│    │жен-│    │жен-│    │жен-│    │жен-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         │         │    │    │    │</w:t>
      </w:r>
      <w:r>
        <w:rPr>
          <w:sz w:val="18"/>
          <w:szCs w:val="18"/>
        </w:rPr>
        <w:t>щин │    │щин │    │щин │    │щин │    │щин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1      │  2  │    3    │    4    │ 5  │ 6  │ 7  │ 8  │ 9  │ 10 │ 11 │ 12 │ 13 │ 14 │ 15 │ 16 │ 17 │ 18 │19 │20 │21 │22 │2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ческие │(4/01│291, 292,│F10 - F19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поведен-  │     │303 - 304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ские расс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ойства,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язанные с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отреблени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ем психоак-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ивных ве-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еств - все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       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-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е:     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ихотичес-│ 02  │291      │F10.4 -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ие рас-   │     │         │F10.7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ройства,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вязанные с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потребле-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ием алко-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оля (алко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ольные 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ихозы)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мнести-  │ 03  │291.1, 2,│F10.6,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ческий    │     │32, 33,  │F10.7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индром и │     │52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зидуаль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ые психо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ические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сстройс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ва    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ндром за-│ 04  │303      │F10.2,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исимости  │     │         │3, 8, 9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 алкоголя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хр. алко-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олизм) 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е со ста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иями: 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чальная │ 05  │303.1    │F10.2X1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I)    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редняя   │ 06  │303.2    │F10.2X2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II)   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ечная  │ 07  │303.3    │F10.7;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III)     │     │         │F10.2X3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ндром за-│ 08  │292      │F11.(2 -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исимости  │     │(часть): │9) -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 наркоти-│     │304.01 - │F16.(2 -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ческих ве- │     │07, 11,  │9)H;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ществ (нар-│     │17, 2, 3,│F18(2 -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ании)   │     │47, 57,  │9)H;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</w:t>
      </w:r>
      <w:r>
        <w:rPr>
          <w:sz w:val="18"/>
          <w:szCs w:val="18"/>
        </w:rPr>
        <w:t>67, 7,   │F19.(2 -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</w:t>
      </w:r>
      <w:r>
        <w:rPr>
          <w:sz w:val="18"/>
          <w:szCs w:val="18"/>
        </w:rPr>
        <w:t>86, 87,  │9)H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</w:t>
      </w:r>
      <w:r>
        <w:rPr>
          <w:sz w:val="18"/>
          <w:szCs w:val="18"/>
        </w:rPr>
        <w:t>97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е вследс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вие упот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бления: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пиоидов  │ 09  │304.01 - │F11.2 -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</w:t>
      </w:r>
      <w:r>
        <w:rPr>
          <w:sz w:val="18"/>
          <w:szCs w:val="18"/>
        </w:rPr>
        <w:t>304.07   │F11.9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аннабиои-│ 10  │304.3    │F12.2 -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в       │     │         │F12.9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каина   │ 11  │304.2    │F14.2 -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         │</w:t>
      </w:r>
      <w:r>
        <w:rPr>
          <w:sz w:val="18"/>
          <w:szCs w:val="18"/>
        </w:rPr>
        <w:t>F14.9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сихости- │ 12  │304.47   │F15.2 -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уляторов │     │         │9.H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ругих    │ 13  │304.11 - │F13.2 -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ркоти-  │     │304.17,  │9.H,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ческих ве-│     │57, 67,  │F16.2 -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ществ и   │     │7, 8     │9.H,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четанно-│     │         │F18.2 -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о упот-  │     │         │9.H,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бления  │     │         │F19.2 -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мбинации│     │         │9.H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зличных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рупп, от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сенных к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ркотикам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ндром за-│ 14  │304.08 - │F13.2 -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исимости  │     │09, 18 - │9.T,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 ненарко-│     │19, 48 - │F15.(2 -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ических   │     │49, 58 - │9)T -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еществ    │     │59, 68 - │F19.(2 -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токсикома-│     │69, 88 - │9).T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ии)       │     │89, 98 -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</w:t>
      </w:r>
      <w:r>
        <w:rPr>
          <w:sz w:val="18"/>
          <w:szCs w:val="18"/>
        </w:rPr>
        <w:t>99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отребление│ 15  │305.0    │F10.1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лкоголя с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редными 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дствия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       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отребление│ 16  │305.2,   │F11.1 -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котичес- │     │31.4     │F16.1.H,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х веществ │     │(часть), │F18.1.H,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вредными  │     │5, 6, 7  │F19.1.H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дствия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       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отребление│ 17  │305.1,   │F13.1.T,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наркоти-  │     │39.4     │F15.1.T -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ских ве-  │     │(часть), │F19.1.T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еств с     │     │8, 9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редными 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дствия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       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следовано │ 18  │         │         │    │    │    │  x │    │  x │  x │  x │  x │ x  │ x  │ x  │ x  │ x  │ x │ x │ x │ x │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ВИЧ (из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. 01) 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ыявлено   │ 19  │         │         │    │    │    │  x │    │  x │  x │  x │  x │ x  │ x  │ x  │ x  │ x  │ x │ x │ x │ x │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ИЧ-инфици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ованных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────┼─────────┼────┼────┼────┼────┼────┼────┼────┼────┼────┼────┼────┼────┼────┼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   │ 20  │         │         │    │    │    │  x │    │  x │  x │  x │  x │ x  │ x  │ x  │ x  │ x  │ x │ x │ x │ x │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нутривен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ых нарко-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анов     │     │         │         │    │    │    │    │    │    │    │    │    │    │    │    │    │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┴─────┴─────────┴─────────┴────┴────┴────┴────┴────┴────┴────┴────┴────┴────┴────┴────┴────┴────┴───┴───┴───┴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 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Ф.И.О.)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авление формы 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должность)          (Ф.И.О.)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__________________ "___"________ 19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телефона)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4</Words>
  <Characters>42153</Characters>
  <CharactersWithSpaces>35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болеваниях наркологическими расстройствами.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