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Нарушение порядка представления статистической информации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а равно представление недостоверной статистической информ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влечет ответственность, установленную статьей 13.19 Кодекс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</w:t>
      </w:r>
      <w:r>
        <w:rPr/>
        <w:t>Российской Федерации об административных правонарушения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порядка представления государственной статистической отчетности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</w:t>
      </w:r>
      <w:r>
        <w:rPr/>
        <w:t>СВЕДЕНИЯ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</w:t>
      </w:r>
      <w:r>
        <w:rPr/>
        <w:t>О ЗАБОЛЕВАНИЯХ ПСИХИЧЕСКИМИ РАССТРОЙСТВАМ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И РАССТРОЙСТВАМИ ПОВЕДЕНИЯ (КРОМЕ ЗАБОЛЕВАНИЙ, СВЯЗА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</w:t>
      </w:r>
      <w:r>
        <w:rPr/>
        <w:t>С УПОТРЕБЛЕНИЕМ ПСИХОАКТИВНЫХ ВЕЩЕСТВ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</w:t>
      </w:r>
      <w:r>
        <w:rPr/>
        <w:t>ЗА ____ Г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   │    Сро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представления│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┼─────────────┤     │ </w:t>
      </w:r>
      <w:r>
        <w:rPr/>
        <w:t>Форма N 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оневрологические         │5 января     │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спансеры,  психиатрические,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оневрологические         │             │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ьницы;     самостоятельные│             │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ьницы,        поликлиники,│             │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ющие       психиатрические│             │    от 29.06.99 N 4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сихоневрологические,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отерапевтические,        │             │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осоматические)  отделения│             │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абинеты, койки)            │             │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центральной        районной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городской)          больнице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й(гор)здравотделу)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альная          районная│в установл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городская)          больница│ные последн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й(гор)здравотдел)    отчет│срок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ждого     подведомственного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у           управления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ем  республики,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я, области,    автономного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уга, города   федерального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чения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            управления│в установл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ем  республики,│ные последн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я, области,    автономного│срок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уга, города   федерального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чения: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у      государственной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истики по          месту,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ому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м       органом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комстата России          в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публике, крае,    области,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е федерального значения;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инздраву России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здрав России годовой отчет│25 мар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целом по России и в разрезе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         Российской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оскомстату России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6"/>
        <w:gridCol w:w="1079"/>
        <w:gridCol w:w="1081"/>
        <w:gridCol w:w="944"/>
        <w:gridCol w:w="1350"/>
        <w:gridCol w:w="2565"/>
      </w:tblGrid>
      <w:tr>
        <w:trPr>
          <w:trHeight w:val="240" w:hRule="atLeast"/>
          <w:cantSplit w:val="true"/>
        </w:trPr>
        <w:tc>
          <w:tcPr>
            <w:tcW w:w="93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2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 xml:space="preserve">вающей- </w:t>
              <w:br/>
              <w:t xml:space="preserve">ся ор-  </w:t>
              <w:br/>
              <w:t xml:space="preserve">гани-   </w:t>
              <w:br/>
              <w:t xml:space="preserve">зации   </w:t>
              <w:br/>
              <w:t xml:space="preserve">по ОКПО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</w:t>
              <w:br/>
              <w:t xml:space="preserve">дея-   </w:t>
              <w:br/>
              <w:t xml:space="preserve">тель-  </w:t>
              <w:br/>
              <w:t xml:space="preserve">ности  </w:t>
              <w:br/>
              <w:t xml:space="preserve">по     </w:t>
              <w:br/>
              <w:t xml:space="preserve">ОКВЭД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с- </w:t>
              <w:br/>
              <w:t xml:space="preserve">ли по  </w:t>
              <w:br/>
              <w:t xml:space="preserve">ОКОНХ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937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ЧИСЛО ЗАБОЛЕВАНИЙ ПСИХИЧЕСКИМИ РАССТРОЙСТВ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РЕГИСТРИРОВАННЫХ УЧРЕЖДЕНИЕМ В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000)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┬─────────┬─────────┬───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 │ N   │Код по   │Код по   │    Зарегистрировано больных в     │ Из общего числа больных (гр. 5)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стро-│МКБ-IX   │МКБ-X    │           течение года            │          сельских жителе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ки   │(раздел  │(класс V,├────┬────┬─────────────────────────┼────┬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</w:t>
      </w:r>
      <w:r>
        <w:rPr/>
        <w:t>V, адап- │адаптиро-│все-│из  │ в том числе в возрасте  │все-│из  │ в том числе в возраст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</w:t>
      </w:r>
      <w:r>
        <w:rPr/>
        <w:t>тирован- │ванный   │го  │них │      (из гр. 5):        │го  │них │      (из гр. 13)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</w:t>
      </w:r>
      <w:r>
        <w:rPr/>
        <w:t>ный для  │для ис-  │    │-   ├───┬───┬───┬───┬───┬─────┤    │-   ├───┬───┬───┬───┬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</w:t>
      </w:r>
      <w:r>
        <w:rPr/>
        <w:t>страны,  │пользова-│    │жен-│ 0 │15 │18 │20 │40 │60   │    │жен-│ 0 │15 │18 │20 │40 │6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</w:t>
      </w:r>
      <w:r>
        <w:rPr/>
        <w:t>Москва,  │ния в    │    │щин │-  │-  │-  │-  │-  │лет и│    │щин │-  │-  │-  │-  │-  │лет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</w:t>
      </w:r>
      <w:r>
        <w:rPr/>
        <w:t>1982 г.) │Российс- │    │    │14 │17 │19 │39 │59 │стар-│    │    │14 │17 │19 │39 │59 │стар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     │</w:t>
      </w:r>
      <w:r>
        <w:rPr/>
        <w:t>кой Феде-│    │    │лет│лет│лет│лет│лет│ше   │    │    │лет│лет│лет│лет│лет│ш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     │</w:t>
      </w:r>
      <w:r>
        <w:rPr/>
        <w:t>рации)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─────┼────┼────┼───┼───┼───┼───┼───┼─────┼────┼────┼───┼───┼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1       │  2  │    3    │    4    │ 5  │ 6  │ 7 │ 8 │ 9 │10 │11 │ 12  │ 13 │ 14 │15 │16 │17 │18 │19 │ 2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─────┼────┼────┼───┼───┼───┼───┼───┼─────┼────┼────┼───┼───┼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ические    │  1  │290, 293 │F00 -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тройства  -│     │- 302,   │F09, F20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│     │306 -    │- F99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</w:t>
      </w:r>
      <w:r>
        <w:rPr/>
        <w:t>315, 317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</w:t>
      </w:r>
      <w:r>
        <w:rPr/>
        <w:t>- 319   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─────┼────┼────┼───┼───┼───┼───┼───┼─────┼────┼────┼───┼───┼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ческие   │  2  │290, 293,│F00 - F09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болевания,   │     │294,    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ая        │     │298.91 -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мптоматичес- │     │96, 310,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е            │     │311, 300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оматогенные) │     │- 301   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ические    │     │(часть) 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тройства   │     │        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─────┼────┼────┼───┼───┼───┼───┼───┼─────┼────┼────┼───┼───┼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ческие │  3  │290, 293 │F00 -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сихозы      │     │- 294,   │F05, F06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(или)      │     │298.91 - │(часть),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лабоумие    │     │96       │F09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─────┼────┼────┼───┼───┼───┼───┼───┼─────┼────┼────┼───┼───┼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│     │        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судистая  │  4  │290      │F00 -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менция   и│     │(часть)  │F01,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. формы   │     │         │F02.0,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арческого │     │         │F02.2 -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лабоумия   │     │         │3, F03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─────┼────┼────┼───┼───┼───┼───┼───┼─────┼────┼────┼───┼───┼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сихоз      │  5  │293.05,  │F02.8X2,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(или)     │     │15, 85,  │F04.2,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лабоумие   │     │95,      │F05.X2,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следствие  │     │294.14,  │F06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пилепсии   │     │294.84,  │(часть)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</w:t>
      </w:r>
      <w:r>
        <w:rPr/>
        <w:t>94      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─────┼────┼────┼───┼───┼───┼───┼───┼─────┼────┼────┼───┼───┼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ческие │  6  │310, 311,│F06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психотичес-│     │300 - 301│(часть),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ие          │     │(часть)  │F07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стройства │     │        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─────┼────┼────┼───┼───┼───┼───┼───┼─────┼────┼────┼───┼───┼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      т.ч.│  7  │310.13,  │F06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условлен- │     │83, 93   │(часть),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ые         │     │         │F07.X2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пилепсией  │     │        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─────┼────┼────┼───┼───┼───┼───┼───┼─────┼────┼────┼───┼───┼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изофрения     │  8  │295.0 -  │F20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</w:t>
      </w:r>
      <w:r>
        <w:rPr/>
        <w:t>4, 6, 8 -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</w:t>
      </w:r>
      <w:r>
        <w:rPr/>
        <w:t>9, 299.91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─────┼────┼────┼───┼───┼───┼───┼───┼─────┼────┼────┼───┼───┼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изотипические │  9  │295.5    │F21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тройства   │     │        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─────┼────┼────┼───┼───┼───┼───┼───┼─────┼────┼────┼───┼───┼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изоаффективные│ 10  │295.7    │F25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озы        │     │        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─────┼────┼────┼───┼───┼───┼───┼───┼─────┼────┼────┼───┼───┼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рые        и│ 11  │297      │F23, F24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ходящие     │     │(часть),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органические │     │298.1 - 8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озы        │     │        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─────┼────┼────┼───┼───┼───┼───┼───┼─────┼────┼────┼───┼───┼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ронические    │ 12  │297      │F22, F28,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органические │     │(часть), │F29,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озы,       │     │299.1 -  │F84.0 - 4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ские психозы│     │8.99    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─────┼────┼────┼───┼───┼───┼───┼───┼─────┼────┼────┼───┼───┼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ффективные    │ 13  │296      │F30 - F39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озы        │     │(часть)  │(часть)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─────┼────┼────┼───┼───┼───┼───┼───┼─────┼────┼────┼───┼───┼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│     │        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ффективные  │ 14  │295.4    │F3X.X4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сихозы     с│     │(часть) 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конгруент- │     │        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ым   аффекту│     │        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редом       │     │        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─────┼────┼────┼───┼───┼───┼───┼───┼─────┼────┼────┼───┼───┼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ффективные    │ 15  │296.12,  │F30 - F39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сихотические│     │62, 81   │(часть)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тройства   │     │        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─────┼────┼────┼───┼───┼───┼───┼───┼─────┼────┼────┼───┼───┼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вротические, │ 16  │300.00 - │F40 - F48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анные    со│     │91, 306,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ессом      и│     │308, 309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матоформные  │     │        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тройства   │     │        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─────┼────┼────┼───┼───┼───┼───┼───┼─────┼────┼────┼───┼───┼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еденческие  │ 17  │302,     │F50 -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ндромы,      │     │305.8 -  │F59, F80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сихотические│     │9, 307,  │- F83,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тройства   │     │314 - 315│F84.5,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ского      и│     │         │F90 - F98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осткового  │     │        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раста       │     │        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─────┼────┼────┼───┼───┼───┼───┼───┼─────┼────┼────┼───┼───┼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тройства   │ 18  │301.00 - │F60 - F69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релой личности│     │91      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оведения   у│     │        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рослых       │     │        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─────┼────┼────┼───┼───┼───┼───┼───┼─────┼────┼────┼───┼───┼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гкая         │ 19  │317      │F70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мственная     │     │        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сталость     │     │        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─────┼────┼────┼───┼───┼───┼───┼───┼─────┼────┼────┼───┼───┼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.       формы│ 20  │318 - 319│F71 - F79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мственной     │     │        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сталости     │     │        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─────┼────┼────┼───┼───┼───┼───┼───┼─────┼────┼────┼───┼───┼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    числе│ 21  │290.0 -  │A52.1,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ические    │     │3, 294   │A81.0,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тройства,  │     │         │B22.0,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ассифициро-  │     │         │G10 - G40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нные в других│     │         │и др.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риках МКБ-Х │     │        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┴─────────┴─────────┴────┴────┴───┴───┴───┴───┴───┴─────┴────┴────┴───┴───┴───┴───┴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ЧИСЛО ЗАБОЛЕВАНИЙ ПСИХИЧЕСКИМИ РАССТРОЙСТВ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РЕГИСТРИРОВАННЫХ УЧРЕЖДЕНИЕМ ВПЕРВЫЕ В ЖИЗ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3000)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┬─────────┬─────────┬───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 │ N   │Код по   │Код по   │ Из общего числа больных (гр. 5 т. │     Из них (гр. 13 т. 2000) 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стро-│МКБ-IX   │МКБ-X    │     2000) - с впервые в жизни     │          сельских жителе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ки   │(раздел  │(класс V,│      установленным диагнозом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</w:t>
      </w:r>
      <w:r>
        <w:rPr/>
        <w:t>V, адап- │адаптиро-├────┬────┬─────────────────────────┼────┬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</w:t>
      </w:r>
      <w:r>
        <w:rPr/>
        <w:t>тирован- │ванный   │все-│из  │ в том числе в возрасте  │все-│из  │ в том числе в возраст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</w:t>
      </w:r>
      <w:r>
        <w:rPr/>
        <w:t>ный для  │для ис-  │го  │них │   (из гр. 5 т. 3000):   │го  │них │  (из гр. 13 т. 3000)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</w:t>
      </w:r>
      <w:r>
        <w:rPr/>
        <w:t>страны,  │пользова-│    │-   ├───┬───┬───┬───┬───┬─────┤    │-   ├───┬───┬───┬───┬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</w:t>
      </w:r>
      <w:r>
        <w:rPr/>
        <w:t>Москва,  │ния в    │    │жен-│ 0 │15 │18 │20 │40 │60   │    │жен-│ 0 │15 │18 │20 │40 │6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</w:t>
      </w:r>
      <w:r>
        <w:rPr/>
        <w:t>1982 г.) │Российс- │    │щин │-  │-  │-  │-  │-  │лет и│    │щин │-  │-  │-  │-  │-  │лет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     │</w:t>
      </w:r>
      <w:r>
        <w:rPr/>
        <w:t>кой Феде-│    │    │14 │17 │19 │39 │59 │стар-│    │    │14 │17 │19 │39 │59 │стар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     │</w:t>
      </w:r>
      <w:r>
        <w:rPr/>
        <w:t>рации)   │    │    │лет│лет│лет│лет│лет│ше   │    │    │лет│лет│лет│лет│лет│ш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─────┼────┼────┼───┼───┼───┼───┼───┼─────┼────┼────┼───┼───┼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1       │  2  │    3    │    4    │ 5  │ 6  │ 7 │ 8 │ 9 │10 │11 │ 12  │ 13 │ 14 │15 │16 │17 │18 │19 │ 2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─────┼────┼────┼───┼───┼───┼───┼───┼─────┼────┼────┼───┼───┼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ические    │  1  │290, 293 │F00 -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тройства  -│     │- 302,   │F09, F20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│     │306 -    │- F99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</w:t>
      </w:r>
      <w:r>
        <w:rPr/>
        <w:t>315, 317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</w:t>
      </w:r>
      <w:r>
        <w:rPr/>
        <w:t>- 319   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─────┼────┼────┼───┼───┼───┼───┼───┼─────┼────┼────┼───┼───┼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ческие   │  2  │290, 293,│F00 - F09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болевания,   │     │294,    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ая        │     │298.91 -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мптоматичес- │     │96, 310,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е            │     │311, 300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оматогенные) │     │- 301   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ические    │     │(часть) 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тройства   │     │        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─────┼────┼────┼───┼───┼───┼───┼───┼─────┼────┼────┼───┼───┼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ческие │  3  │290, 293 │F00 -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сихозы      │     │- 294,   │F05, F06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(или)      │     │298.91 - │(часть),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лабоумие    │     │96       │F09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─────┼────┼────┼───┼───┼───┼───┼───┼─────┼────┼────┼───┼───┼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│     │        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судистая  │  4  │290      │F00 -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менция   и│     │(часть)  │F01,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. формы   │     │         │F02.0,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арческого │     │         │F02.2 -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лабоумия   │     │         │3, F03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─────┼────┼────┼───┼───┼───┼───┼───┼─────┼────┼────┼───┼───┼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сихоз      │  5  │293.05,  │F02.8X2,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(или)     │     │15, 85,  │F04.2,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лабоумие   │     │95,      │F05.X2,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следствие  │     │294.14,  │F06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пилепсии   │     │294.84,  │(часть)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</w:t>
      </w:r>
      <w:r>
        <w:rPr/>
        <w:t>94      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─────┼────┼────┼───┼───┼───┼───┼───┼─────┼────┼────┼───┼───┼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ческие │  6  │310, 311,│F06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психотичес-│     │300 - 301│(часть),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ие          │     │(часть)  │F07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стройства │     │        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─────┼────┼────┼───┼───┼───┼───┼───┼─────┼────┼────┼───┼───┼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      т.ч.│     │310.13,  │F06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условлен- │  7  │83, 93   │(часть),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ые         │     │         │F07.X2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пилепсией  │     │        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─────┼────┼────┼───┼───┼───┼───┼───┼─────┼────┼────┼───┼───┼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изофрения     │  8  │295.0 -  │F20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</w:t>
      </w:r>
      <w:r>
        <w:rPr/>
        <w:t>4, 6, 8 -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</w:t>
      </w:r>
      <w:r>
        <w:rPr/>
        <w:t>9, 299.91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─────┼────┼────┼───┼───┼───┼───┼───┼─────┼────┼────┼───┼───┼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изотипические │  9  │295.5    │F21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тройства   │     │        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─────┼────┼────┼───┼───┼───┼───┼───┼─────┼────┼────┼───┼───┼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изоаффективные│ 10  │295.7    │F25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озы        │     │        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─────┼────┼────┼───┼───┼───┼───┼───┼─────┼────┼────┼───┼───┼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рые        и│ 11  │297      │F23, F24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ходящие     │     │(часть),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органические │     │298.1 - 8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озы        │     │        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─────┼────┼────┼───┼───┼───┼───┼───┼─────┼────┼────┼───┼───┼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ронические    │ 12  │297      │F22, F28,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органические │     │(часть), │F29,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озы,       │     │299.1 -  │F84.0 - 4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ские психозы│     │8.99    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─────┼────┼────┼───┼───┼───┼───┼───┼─────┼────┼────┼───┼───┼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ффективные    │ 13  │296      │F30 - F39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озы        │     │(часть)  │(часть)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─────┼────┼────┼───┼───┼───┼───┼───┼─────┼────┼────┼───┼───┼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│     │        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ффективные  │ 14  │295.4    │F3X.X4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сихозы     с│     │(часть) 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конгруент- │     │        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ым   аффекту│     │        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редом       │     │        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─────┼────┼────┼───┼───┼───┼───┼───┼─────┼────┼────┼───┼───┼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ффективные    │ 15  │296.12,  │F30 - F39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сихотические│     │62, 81   │(часть)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тройства   │     │        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─────┼────┼────┼───┼───┼───┼───┼───┼─────┼────┼────┼───┼───┼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вротические, │ 16  │300.00 - │F40 - F48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анные    со│     │91, 306,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ессом      и│     │308, 309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матоформные  │     │        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тройства   │     │        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─────┼────┼────┼───┼───┼───┼───┼───┼─────┼────┼────┼───┼───┼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еденческие  │ 17  │302,     │F50 -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ндромы,      │     │305.8 -  │F59, F80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сихотические│     │9, 307,  │- F83,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тройства   │     │314 - 315│F84.5,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ского      и│     │         │F90 - F98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осткового  │     │        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раста       │     │        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─────┼────┼────┼───┼───┼───┼───┼───┼─────┼────┼────┼───┼───┼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тройства   │ 18  │301.00 - │F60 - F69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релой личности│     │91      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оведения   у│     │        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рослых       │     │        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─────┼────┼────┼───┼───┼───┼───┼───┼─────┼────┼────┼───┼───┼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гкая         │ 19  │317      │F70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мственная     │     │        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сталость     │     │        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─────┼────┼────┼───┼───┼───┼───┼───┼─────┼────┼────┼───┼───┼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.       формы│ 20  │318 - 319│F71 - F79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мственной     │     │        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сталости     │     │        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─────┼────┼────┼───┼───┼───┼───┼───┼─────┼────┼────┼───┼───┼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    числе│ 21  │290.0 -  │A52.1,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ические    │     │3, 294   │A81.0,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тройства,  │     │         │B22.0,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ассифициро-  │     │         │G10 - G40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нные в других│     │         │и др.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риках МКБ-X │     │         │         │    │    │   │   │   │   │   │     │    │    │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┴─────────┴─────────┴────┴────┴───┴───┴───┴───┴───┴─────┴────┴────┴───┴───┴───┴───┴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___ 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 "___"________ 19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а)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65</Words>
  <Characters>34540</Characters>
  <CharactersWithSpaces>294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6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26:00Z</dcterms:modified>
  <cp:revision>2</cp:revision>
  <dc:subject>Сведения</dc:subject>
  <dc:title>Сведения о заболеваниях психическими расстройствами и расстройствами поведения (кроме заболеваний, связанных с употреблением психоактивных веществ). Форма №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