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выявл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иагностике, лаборатор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следованию и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ольных корью и подозрите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то заболева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ЗАБОЛЕВШИХ КОРЬЮ В РАЗ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СТНЫХ ГРУППАХ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__________________ в _______ году в _________ месяц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убъект Российской Федерации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6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75"/>
        <w:gridCol w:w="675"/>
        <w:gridCol w:w="269"/>
        <w:gridCol w:w="271"/>
        <w:gridCol w:w="269"/>
        <w:gridCol w:w="271"/>
        <w:gridCol w:w="269"/>
        <w:gridCol w:w="270"/>
        <w:gridCol w:w="271"/>
        <w:gridCol w:w="269"/>
        <w:gridCol w:w="271"/>
        <w:gridCol w:w="404"/>
        <w:gridCol w:w="406"/>
        <w:gridCol w:w="405"/>
        <w:gridCol w:w="404"/>
        <w:gridCol w:w="406"/>
        <w:gridCol w:w="404"/>
        <w:gridCol w:w="405"/>
        <w:gridCol w:w="406"/>
        <w:gridCol w:w="810"/>
        <w:gridCol w:w="809"/>
        <w:gridCol w:w="810"/>
        <w:gridCol w:w="811"/>
        <w:gridCol w:w="810"/>
        <w:gridCol w:w="1215"/>
        <w:gridCol w:w="808"/>
      </w:tblGrid>
      <w:tr>
        <w:trPr>
          <w:trHeight w:val="240" w:hRule="atLeast"/>
          <w:cantSplit w:val="true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едения          </w:t>
              <w:br/>
              <w:t xml:space="preserve">о заболевших      </w:t>
            </w:r>
          </w:p>
        </w:tc>
        <w:tc>
          <w:tcPr>
            <w:tcW w:w="13093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раст                                   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6</w:t>
              <w:br/>
              <w:t>мес.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-12</w:t>
              <w:br/>
              <w:t>мес.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</w:t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</w:t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6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-1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0-2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5-29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0-39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0-4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     </w:t>
              <w:br/>
              <w:t>и старше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привит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ирован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вакцинирован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олел корью ранее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Анамнез неизвестен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заболевших  </w:t>
              <w:br/>
              <w:t>корью, лабораторно</w:t>
              <w:br/>
              <w:t xml:space="preserve">обследованных     </w:t>
              <w:br/>
              <w:t xml:space="preserve">для подтверждения </w:t>
              <w:br/>
              <w:t xml:space="preserve">диагноза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число      </w:t>
              <w:br/>
              <w:t xml:space="preserve">лабораторно       </w:t>
              <w:br/>
              <w:t xml:space="preserve">подтвержденных    </w:t>
              <w:br/>
              <w:t xml:space="preserve">случаев кори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            </w:t>
              <w:br/>
              <w:t xml:space="preserve">госпитализиро-    </w:t>
              <w:br/>
              <w:t xml:space="preserve">ванных       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умерших  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 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полняется раз в месяц (абс.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7</Words>
  <Characters>1320</Characters>
  <CharactersWithSpaces>11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6:00Z</dcterms:created>
  <dc:creator>Министерство здравоохранения Московской области~Центр государственного санитарно-эпидемиологического надзора в Московской области</dc:creator>
  <dc:description/>
  <dc:language>en-US</dc:language>
  <cp:lastModifiedBy/>
  <dcterms:modified xsi:type="dcterms:W3CDTF">2011-10-30T14:26:00Z</dcterms:modified>
  <cp:revision>2</cp:revision>
  <dc:subject>Сведения</dc:subject>
  <dc:title>Сведения о заболевших корью в разных возрастных группах по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