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4.2008 N МУ 3.1.2.2356-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20__ месяц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заболевших краснухой берем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разных возрастных группах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39"/>
        <w:gridCol w:w="405"/>
        <w:gridCol w:w="406"/>
        <w:gridCol w:w="404"/>
        <w:gridCol w:w="676"/>
        <w:gridCol w:w="675"/>
        <w:gridCol w:w="674"/>
        <w:gridCol w:w="676"/>
        <w:gridCol w:w="675"/>
        <w:gridCol w:w="539"/>
        <w:gridCol w:w="810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привитости   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 -</w:t>
              <w:br/>
              <w:t xml:space="preserve">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-</w:t>
              <w:br/>
              <w:t xml:space="preserve">2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-</w:t>
              <w:br/>
              <w:t xml:space="preserve">2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-</w:t>
              <w:br/>
              <w:t xml:space="preserve">3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-</w:t>
              <w:br/>
              <w:t xml:space="preserve">49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+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ривит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ирован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вакцинирован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л краснухой ранее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амнез не известен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абораторно обсле- </w:t>
              <w:br/>
              <w:t>дованных случаев краснух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число лабораторно </w:t>
              <w:br/>
              <w:t xml:space="preserve">подтвержденных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госпитализированных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умерших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жемесячно, в абс. циф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5</Characters>
  <CharactersWithSpaces>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Федеральная служба по надзору в сфере защиты прав потребителей и благополучия человека~Главный государственный санитарный врач Российской Федераци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болевших краснухой беременных в разных возрастных групп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