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долженности и льготах по уплате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тежей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Форма N 1-БФ(ДТ-ЗЛ) по ОКУД │05080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ая таможенная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служба                     по ППП │  15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Задолженность по уплате таможенных плате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ей и штраф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84"/>
        <w:gridCol w:w="1080"/>
        <w:gridCol w:w="676"/>
        <w:gridCol w:w="1080"/>
        <w:gridCol w:w="809"/>
        <w:gridCol w:w="945"/>
        <w:gridCol w:w="541"/>
        <w:gridCol w:w="809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группы,   </w:t>
              <w:br/>
              <w:t>подгруппы,</w:t>
              <w:br/>
              <w:t xml:space="preserve">статьи,   </w:t>
              <w:br/>
              <w:t xml:space="preserve">подстатьи </w:t>
              <w:br/>
              <w:t xml:space="preserve">классифи- </w:t>
              <w:br/>
              <w:t xml:space="preserve">кации     </w:t>
              <w:br/>
              <w:t xml:space="preserve">доходов   </w:t>
              <w:br/>
              <w:t xml:space="preserve">бюджетов 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</w:t>
              <w:br/>
              <w:t xml:space="preserve">жен-   </w:t>
              <w:br/>
              <w:t xml:space="preserve">ность, </w:t>
              <w:br/>
              <w:t xml:space="preserve">всего  </w:t>
              <w:br/>
              <w:t xml:space="preserve">(гр. 4 </w:t>
              <w:br/>
              <w:t>+ гр. 7</w:t>
              <w:br/>
              <w:t>+ гр. 8</w:t>
              <w:br/>
              <w:t xml:space="preserve">+ гр.  </w:t>
              <w:br/>
              <w:t xml:space="preserve">9)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</w:t>
              <w:br/>
              <w:t xml:space="preserve">уплате таможенных </w:t>
              <w:br/>
              <w:t xml:space="preserve">платежей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-</w:t>
              <w:br/>
              <w:t>ченные</w:t>
              <w:br/>
              <w:t xml:space="preserve">(рас- </w:t>
              <w:br/>
              <w:t xml:space="preserve">сро-  </w:t>
              <w:br/>
              <w:t xml:space="preserve">чен-  </w:t>
              <w:br/>
              <w:t xml:space="preserve">ные)  </w:t>
              <w:br/>
              <w:t xml:space="preserve">пла-  </w:t>
              <w:br/>
              <w:t xml:space="preserve">тежи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по </w:t>
              <w:br/>
              <w:t xml:space="preserve">уплате   </w:t>
              <w:br/>
              <w:t xml:space="preserve">пеней и  </w:t>
              <w:br/>
              <w:t xml:space="preserve">штрафов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х  </w:t>
              <w:br/>
              <w:t xml:space="preserve">перио- </w:t>
              <w:br/>
              <w:t xml:space="preserve">дов    </w:t>
              <w:br/>
              <w:t xml:space="preserve">&lt;*&gt;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>тного</w:t>
              <w:br/>
              <w:t>пери-</w:t>
              <w:br/>
              <w:t xml:space="preserve">од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латежи,    </w:t>
              <w:br/>
              <w:t xml:space="preserve">всего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налог на добавленную   </w:t>
              <w:br/>
              <w:t xml:space="preserve">стоимость на товары,   </w:t>
              <w:br/>
              <w:t xml:space="preserve">ввозимые на территорию </w:t>
              <w:br/>
              <w:t xml:space="preserve">Российской Феде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 04 0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 </w:t>
              <w:br/>
              <w:t xml:space="preserve">товарам (продукции),   </w:t>
              <w:br/>
              <w:t xml:space="preserve">ввозимым на территорию </w:t>
              <w:br/>
              <w:t xml:space="preserve">Российской Феде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4 0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ошлин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ввозные таможенные     </w:t>
              <w:br/>
              <w:t xml:space="preserve">пошлины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 10 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ные таможенные    </w:t>
              <w:br/>
              <w:t xml:space="preserve">пошлины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1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сборы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    </w:t>
              <w:br/>
              <w:t xml:space="preserve">от внешнеэкономической </w:t>
              <w:br/>
              <w:t xml:space="preserve">деятельност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 0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</w:t>
              <w:br/>
              <w:t xml:space="preserve">(штрафы) за нарушение  </w:t>
              <w:br/>
              <w:t xml:space="preserve">таможенного дела       </w:t>
              <w:br/>
              <w:t xml:space="preserve">(таможенных правил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6 0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5 следует указать задолженность, образовавшуюся до 1 января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Льготы по уплате таможен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5"/>
        <w:gridCol w:w="1216"/>
        <w:gridCol w:w="1349"/>
        <w:gridCol w:w="811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в отношении    </w:t>
              <w:br/>
              <w:t xml:space="preserve">которых предоставлены   </w:t>
              <w:br/>
              <w:t xml:space="preserve">льготы по уплате     </w:t>
              <w:br/>
              <w:t xml:space="preserve">таможенных платеж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всего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</w:t>
              <w:br/>
              <w:t xml:space="preserve">добав-  </w:t>
              <w:br/>
              <w:t xml:space="preserve">ленную  </w:t>
              <w:br/>
              <w:t xml:space="preserve">стои-   </w:t>
              <w:br/>
              <w:t>мость на</w:t>
              <w:br/>
              <w:t xml:space="preserve">товары, </w:t>
              <w:br/>
              <w:t>ввозимые</w:t>
              <w:br/>
              <w:t xml:space="preserve">на тер- </w:t>
              <w:br/>
              <w:t xml:space="preserve">риторию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</w:t>
              <w:br/>
              <w:t>подакциз-</w:t>
              <w:br/>
              <w:t>ным това-</w:t>
              <w:br/>
              <w:t>рам (про-</w:t>
              <w:br/>
              <w:t xml:space="preserve">дукции), </w:t>
              <w:br/>
              <w:t xml:space="preserve">ввозимым </w:t>
              <w:br/>
              <w:t xml:space="preserve">на тер-  </w:t>
              <w:br/>
              <w:t xml:space="preserve">риторию  </w:t>
              <w:br/>
              <w:t xml:space="preserve">Россий-  </w:t>
              <w:br/>
              <w:t xml:space="preserve">ской Фе- </w:t>
              <w:br/>
              <w:t xml:space="preserve">дерации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е</w:t>
              <w:br/>
              <w:t xml:space="preserve">пошлины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-</w:t>
              <w:br/>
              <w:t xml:space="preserve">жен- </w:t>
              <w:br/>
              <w:t xml:space="preserve">ные  </w:t>
              <w:br/>
              <w:t>сборы</w:t>
            </w:r>
          </w:p>
        </w:tc>
      </w:tr>
      <w:tr>
        <w:trPr>
          <w:trHeight w:val="120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з-</w:t>
              <w:br/>
              <w:t xml:space="preserve">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воз-</w:t>
              <w:br/>
              <w:t xml:space="preserve">ны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оставлено льгот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оварам, ввозимым на   </w:t>
              <w:br/>
              <w:t>территорию Особой экономи-</w:t>
              <w:br/>
              <w:t>ческой зоны в Калининград-</w:t>
              <w:br/>
              <w:t xml:space="preserve">ской области и вывозимым  </w:t>
              <w:br/>
              <w:t xml:space="preserve">из не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товарам, ввозимым в ка-</w:t>
              <w:br/>
              <w:t xml:space="preserve">честве вклада иностранных </w:t>
              <w:br/>
              <w:t xml:space="preserve">инвесторов в уставные     </w:t>
              <w:br/>
              <w:t xml:space="preserve">(складочные) капиталы     </w:t>
              <w:br/>
              <w:t xml:space="preserve">организац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ехнологическому обору-</w:t>
              <w:br/>
              <w:t xml:space="preserve">дованию, комплектующим и  </w:t>
              <w:br/>
              <w:t xml:space="preserve">запасным частям к нему,   </w:t>
              <w:br/>
              <w:t>ввозимым в качестве вклада</w:t>
              <w:br/>
              <w:t xml:space="preserve">в уставные (складочные)   </w:t>
              <w:br/>
              <w:t xml:space="preserve">капиталы организац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оварам, ввозимым в ка-</w:t>
              <w:br/>
              <w:t>честве гуманитарной 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товарам, ввозимым в ка-</w:t>
              <w:br/>
              <w:t xml:space="preserve">честве технической помощ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оварам, ввозимым для  </w:t>
              <w:br/>
              <w:t xml:space="preserve">реабилитации инвалидов,   </w:t>
              <w:br/>
              <w:t>медицинской технике, сырью</w:t>
              <w:br/>
              <w:t xml:space="preserve">и комплектующим для их    </w:t>
              <w:br/>
              <w:t xml:space="preserve">производ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товарам, перемещаемым  </w:t>
              <w:br/>
              <w:t xml:space="preserve">через таможенную границу  </w:t>
              <w:br/>
              <w:t xml:space="preserve">Российской Федерации в    </w:t>
              <w:br/>
              <w:t>рамках соглашений о разде-</w:t>
              <w:br/>
              <w:t xml:space="preserve">ле продук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оварам, перемещаемым  </w:t>
              <w:br/>
              <w:t xml:space="preserve">через таможенную границу  </w:t>
              <w:br/>
              <w:t xml:space="preserve">Российской Федерации с    </w:t>
              <w:br/>
              <w:t xml:space="preserve">предоставлением льгот,    </w:t>
              <w:br/>
              <w:t>предусмотренных отдельными</w:t>
              <w:br/>
              <w:t xml:space="preserve">межправительственными     </w:t>
              <w:br/>
              <w:t xml:space="preserve">соглашениям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мещению припасов,  </w:t>
              <w:br/>
              <w:t xml:space="preserve">ввозимой продукции мор-   </w:t>
              <w:br/>
              <w:t xml:space="preserve">ского промысл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редствам автомобильно-</w:t>
              <w:br/>
              <w:t xml:space="preserve">го транспорта и автомо-   </w:t>
              <w:br/>
              <w:t xml:space="preserve">бильных компонентов,      </w:t>
              <w:br/>
              <w:t xml:space="preserve">произведенных в рамках    </w:t>
              <w:br/>
              <w:t xml:space="preserve">реализации проект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3</Characters>
  <CharactersWithSpaces>4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финансов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долженности и льготах по уплате таможенных платежей, пеней и штрафов. Форма № 1-БФ(ДТ-З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