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долженности по платежам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N 1-БФ(ГР)/1 по ОКУД │0508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государственным резервам   по ППП │  17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октября, годовая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3106"/>
        <w:gridCol w:w="945"/>
        <w:gridCol w:w="674"/>
        <w:gridCol w:w="946"/>
        <w:gridCol w:w="809"/>
        <w:gridCol w:w="1080"/>
        <w:gridCol w:w="1081"/>
        <w:gridCol w:w="674"/>
        <w:gridCol w:w="675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хода 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задол-</w:t>
              <w:br/>
              <w:t>женно-</w:t>
              <w:br/>
              <w:t xml:space="preserve">сти с </w:t>
              <w:br/>
              <w:t>учетом</w:t>
              <w:br/>
              <w:t xml:space="preserve">пеней </w:t>
              <w:br/>
              <w:t>и сан-</w:t>
              <w:br/>
              <w:t xml:space="preserve">кций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о платежам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</w:t>
              <w:br/>
              <w:t xml:space="preserve">задолженности </w:t>
              <w:br/>
              <w:t xml:space="preserve">по платежам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по </w:t>
              <w:br/>
              <w:t xml:space="preserve">уплате   </w:t>
              <w:br/>
              <w:t xml:space="preserve">пеней и  </w:t>
              <w:br/>
              <w:t xml:space="preserve">санкций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-</w:t>
              <w:br/>
              <w:t xml:space="preserve">ктури- </w:t>
              <w:br/>
              <w:t xml:space="preserve">рован- </w:t>
              <w:br/>
              <w:t>ная за-</w:t>
              <w:br/>
              <w:t>должен-</w:t>
              <w:br/>
              <w:t xml:space="preserve">ность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- </w:t>
              <w:br/>
              <w:t xml:space="preserve">ченные </w:t>
              <w:br/>
              <w:t xml:space="preserve">(рас-  </w:t>
              <w:br/>
              <w:t>срочен-</w:t>
              <w:br/>
              <w:t xml:space="preserve">ные)   </w:t>
              <w:br/>
              <w:t>платеж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-</w:t>
              <w:br/>
              <w:t>кции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-</w:t>
              <w:br/>
              <w:t xml:space="preserve">дущих </w:t>
              <w:br/>
              <w:t xml:space="preserve">пери- </w:t>
              <w:br/>
              <w:t xml:space="preserve">од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-</w:t>
              <w:br/>
              <w:t>тного</w:t>
              <w:br/>
              <w:t>пери-</w:t>
              <w:br/>
              <w:t xml:space="preserve">ода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</w:t>
              <w:br/>
              <w:t xml:space="preserve">операций с  </w:t>
              <w:br/>
              <w:t xml:space="preserve">государст-  </w:t>
              <w:br/>
              <w:t>венным мате-</w:t>
              <w:br/>
              <w:t xml:space="preserve">риальным    </w:t>
              <w:br/>
              <w:t xml:space="preserve">резервом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 01050 01 0000 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2</Characters>
  <CharactersWithSpaces>1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финансов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долженности по платежам в федеральный бюджет. Форма № 1-БФ(ГР)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