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А-СХ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N 10-А-СХ, утвержденная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6.10.2001 N 77 утверждена Инструкция по заполнению формы N 10А-С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ЗАГОТОВКЕ КОРМ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1 декаб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0-А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6 дека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едущие заготовку кормов (кроме │   отчетного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 и крестьянских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: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центнер - 206; голова - 8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│   N   │ Коды по ОКПД │     В     │В пересч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              │физическом │на корм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      │   </w:t>
      </w:r>
      <w:r>
        <w:rPr/>
        <w:t>весе    │  еди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  3       │ 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отовлено кормов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инято по актам),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неров     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а сеяных трав и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ых сенокосов -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&lt;1&gt;                 │  01   │01.11.60.211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01.11.60.221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01.11.60.231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01.11.60.241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ссованного           │  03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отовленного методом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ивного вентилирования│  04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ажа                    │  05   │01.11.60.0001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</w:t>
      </w:r>
      <w:r>
        <w:rPr/>
        <w:t>&lt;*&gt;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укрыто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имерной пленкой    │  06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омы и мякины, стеблей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ы, убранной в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й спелости (не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засилосованных),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грубых кормов    │  07   │01.11.60.0002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</w:t>
      </w:r>
      <w:r>
        <w:rPr/>
        <w:t>&lt;*&gt;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ссованной соломы   │  08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неклубнеплодных и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чевых культур кормовых,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свеклу сахарную на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                      │  09   │01.11.60.120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01.11.60.130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01.11.51.000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оса                    │  10   │01.11.60.0003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</w:t>
      </w:r>
      <w:r>
        <w:rPr/>
        <w:t>&lt;*&gt;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гащенного карбамидом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ми синтетическими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зотсодержащими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авками               │  11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рыто полимерной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нкой                 │  12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ложено с химическими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антами           │  13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травяной муки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ой сушки из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яных трав и естественных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ов и других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о обезвоженных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леных кормов, включая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яную сечку            │  14   │01.11.60.0004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</w:t>
      </w:r>
      <w:r>
        <w:rPr/>
        <w:t>&lt;*&gt;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травяной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ки искусственной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шки                 │  15   │01.11.60.212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01.11.60.222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</w:t>
      </w:r>
      <w:r>
        <w:rPr/>
        <w:t>01.11.60.232;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01.11.60.242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готовлено кормов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, 05, 07, 09, 10,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)                       │  16   │           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прочие корма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го производства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ртофель, овощи и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чевые продовольственные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, отходы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одства, ботва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неплодов и овощей и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тходы при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продукции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)          │  17   │ 01.11.60.910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ыпано зернофуража для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   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(из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го урожая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го года)            │  18   │01.11.10.0001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</w:t>
      </w:r>
      <w:r>
        <w:rPr/>
        <w:t>&lt;*&gt;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е скота (без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ей и птицы) в    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ете на условный     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скот на 1 декабря,│       │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                     │  19   │        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щего количества заготовленных кормов выделено и продано насе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на (21) ________ ц (коды по ОКПД - 01.11.60.211; 01.11.60.22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1.60.231; 01.11.60.24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омы (22) ________ ц (код по ОКПД - 01.11.600002 &lt;*&gt;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территорий с отгонным животноводством - в том числе за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везено)  сена  на  зимних    пастбищах  (02) ____ ц  (коды  по  ОКПД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1.60.211; 01.11.60.221; 01.11.60.231; 01.11.60.24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9</Words>
  <Characters>12568</Characters>
  <CharactersWithSpaces>10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готовке кормов. Форма № 10-А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