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готовке жив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29"/>
        <w:gridCol w:w="2026"/>
        <w:gridCol w:w="256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а,</w:t>
              <w:br/>
              <w:t xml:space="preserve">лесопарки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насаждений, га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готовки  </w:t>
              <w:br/>
              <w:t xml:space="preserve">живицы, тонн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дных для  </w:t>
              <w:br/>
              <w:t xml:space="preserve">заготовки живицы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</w:t>
              <w:br/>
              <w:t xml:space="preserve">подсочке  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3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готовке живицы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