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я, 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но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телям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зелененных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.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ЗАКАЗЧИКЕ И ИСПОЛНИТЕЛЕ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ЫПОЛНЕНИЮ ОЗЕЛЕНИТЕЛЬН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026"/>
        <w:gridCol w:w="1215"/>
        <w:gridCol w:w="1215"/>
        <w:gridCol w:w="1350"/>
        <w:gridCol w:w="945"/>
        <w:gridCol w:w="1754"/>
        <w:gridCol w:w="945"/>
        <w:gridCol w:w="1485"/>
        <w:gridCol w:w="2161"/>
        <w:gridCol w:w="2024"/>
        <w:gridCol w:w="1755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чик      </w:t>
              <w:br/>
              <w:t xml:space="preserve">(наименование </w:t>
              <w:br/>
              <w:t xml:space="preserve">организации,  </w:t>
              <w:br/>
              <w:t xml:space="preserve">почтовый      </w:t>
              <w:br/>
              <w:t xml:space="preserve">и юридический </w:t>
              <w:br/>
              <w:t xml:space="preserve">адреса,       </w:t>
              <w:br/>
              <w:t xml:space="preserve">реквизиты)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бедитель    </w:t>
              <w:br/>
              <w:t xml:space="preserve">конкурса -    </w:t>
              <w:br/>
              <w:t xml:space="preserve">Исполнитель   </w:t>
              <w:br/>
              <w:t xml:space="preserve">(наименование </w:t>
              <w:br/>
              <w:t xml:space="preserve">организации,  </w:t>
              <w:br/>
              <w:t xml:space="preserve">почтовый      </w:t>
              <w:br/>
              <w:t xml:space="preserve">и юридический </w:t>
              <w:br/>
              <w:t xml:space="preserve">адреса,       </w:t>
              <w:br/>
              <w:t xml:space="preserve">реквизиты)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дата </w:t>
              <w:br/>
              <w:t>договор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</w:t>
              <w:br/>
              <w:t>договор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  </w:t>
              <w:br/>
              <w:t xml:space="preserve">работ по </w:t>
              <w:br/>
              <w:t xml:space="preserve">договору </w:t>
            </w:r>
          </w:p>
        </w:tc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пы выполнения работ по договору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    </w:t>
              <w:br/>
              <w:t xml:space="preserve">финансирования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</w:t>
              <w:br/>
              <w:t>финансирован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  </w:t>
              <w:br/>
              <w:t xml:space="preserve">выполнения  </w:t>
              <w:br/>
              <w:t xml:space="preserve">работ       </w:t>
              <w:br/>
              <w:t xml:space="preserve">по договору </w:t>
            </w:r>
          </w:p>
        </w:tc>
      </w:tr>
      <w:tr>
        <w:trPr>
          <w:trHeight w:val="96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бот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начал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 xml:space="preserve">окончания 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899</Characters>
  <CharactersWithSpaces>7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Правительство Москвы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заказчике и исполнителе работ по выполнению озеленительных работ. Форма № 1.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