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6.2008 N 17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ФЕДЕРАЛЬНОЕ АГЕНТСТВО ЛЕСНОГО ХОЗЯЙСТВ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ТРАСЛЕВ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: Органы исполнительной власти субъектов │   Форма 13-ОИ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осуществляющие переданные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мочия, - в Рослесхоз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представления: 15 числа после отчетного периода │ 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  <w:r>
        <w:rPr/>
        <w:t>Утверждена приказ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   </w:t>
      </w:r>
      <w:r>
        <w:rPr/>
        <w:t>МПР Росс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</w:t>
      </w:r>
      <w:r>
        <w:rPr/>
        <w:t>от ______ г. N 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исполнительной власти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лесничества, лесопа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едения о закладке лесных культур по породам, заготовке семя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есных растений и выращивании посадочного матер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январь - 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растающим итог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945"/>
        <w:gridCol w:w="811"/>
        <w:gridCol w:w="1619"/>
        <w:gridCol w:w="810"/>
        <w:gridCol w:w="1621"/>
        <w:gridCol w:w="809"/>
        <w:gridCol w:w="945"/>
        <w:gridCol w:w="811"/>
        <w:gridCol w:w="1349"/>
        <w:gridCol w:w="810"/>
        <w:gridCol w:w="1216"/>
        <w:gridCol w:w="809"/>
        <w:gridCol w:w="1350"/>
      </w:tblGrid>
      <w:tr>
        <w:trPr>
          <w:trHeight w:val="36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од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4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адка лесных культур, га    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товка семян, кг     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щивание посадочного    </w:t>
              <w:br/>
              <w:t xml:space="preserve">материала, тыс. шт.   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из </w:t>
              <w:br/>
              <w:t>улучшенного</w:t>
              <w:br/>
              <w:t>посадочного</w:t>
              <w:br/>
              <w:t xml:space="preserve">материала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арендуемых  </w:t>
              <w:br/>
              <w:t xml:space="preserve">лесных участках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улуч- </w:t>
              <w:br/>
              <w:t>шенных</w:t>
              <w:br/>
              <w:t xml:space="preserve">семян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арендуемых </w:t>
              <w:br/>
              <w:t>лесных участках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>из улуч-</w:t>
              <w:br/>
              <w:t xml:space="preserve">шенных  </w:t>
              <w:br/>
              <w:t xml:space="preserve">семян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арендуемых </w:t>
              <w:br/>
              <w:t>лесных участках</w:t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из </w:t>
              <w:br/>
              <w:t>улучшенного</w:t>
              <w:br/>
              <w:t>посадочного</w:t>
              <w:br/>
              <w:t xml:space="preserve">материала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</w:t>
              <w:br/>
              <w:t xml:space="preserve">улучшен- </w:t>
              <w:br/>
              <w:t>ных семян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из</w:t>
              <w:br/>
              <w:t xml:space="preserve">улучшен- </w:t>
              <w:br/>
              <w:t>ных семян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н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ль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иственни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хт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др       </w:t>
              <w:br/>
              <w:t xml:space="preserve">(сосна     </w:t>
              <w:br/>
              <w:t xml:space="preserve">кедровая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уб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к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сень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рез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&lt;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Если значение показателя "другие" в графе "порода" составляет 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0%  в  общей  сумме  по  показателям "закладка лесных культур", "загот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ян",   "выращивание  посадочного   материала",   то  данный   показ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шифровывается по составу пор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___________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омер контактного телефона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 указанием кода города)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исполнительной власти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лесничества, лесопа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правка: Сведения о переводе лесных культур в покрытые ле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емли по годам закладки лесных культур последнего десятиле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______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растающим ит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(га)</w:t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944"/>
        <w:gridCol w:w="1216"/>
        <w:gridCol w:w="1214"/>
        <w:gridCol w:w="1215"/>
        <w:gridCol w:w="1485"/>
        <w:gridCol w:w="811"/>
        <w:gridCol w:w="1080"/>
        <w:gridCol w:w="1214"/>
        <w:gridCol w:w="811"/>
        <w:gridCol w:w="1080"/>
        <w:gridCol w:w="809"/>
        <w:gridCol w:w="1215"/>
      </w:tblGrid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 xml:space="preserve">закладки  </w:t>
              <w:br/>
              <w:t xml:space="preserve">лесных   </w:t>
              <w:br/>
              <w:t xml:space="preserve">культур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ложено</w:t>
              <w:br/>
              <w:t xml:space="preserve">лесных </w:t>
              <w:br/>
              <w:t>культур</w:t>
              <w:br/>
              <w:t>всего по</w:t>
              <w:br/>
              <w:t xml:space="preserve">отчету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</w:t>
              <w:br/>
              <w:t>в лесной</w:t>
              <w:br/>
              <w:t xml:space="preserve">фонд  </w:t>
              <w:br/>
              <w:t xml:space="preserve">лесных </w:t>
              <w:br/>
              <w:t>культур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но</w:t>
              <w:br/>
              <w:t xml:space="preserve">из   </w:t>
              <w:br/>
              <w:t>лесного</w:t>
              <w:br/>
              <w:t xml:space="preserve">фонда  </w:t>
              <w:br/>
              <w:t xml:space="preserve">лесных </w:t>
              <w:br/>
              <w:t>культур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й  </w:t>
              <w:br/>
              <w:t xml:space="preserve">площади   </w:t>
              <w:br/>
              <w:t>числящихся</w:t>
              <w:br/>
              <w:t xml:space="preserve">лесных    </w:t>
              <w:br/>
              <w:t xml:space="preserve">культур   </w:t>
              <w:br/>
              <w:t xml:space="preserve">заложено  </w:t>
              <w:br/>
              <w:t xml:space="preserve">на покры- </w:t>
              <w:br/>
              <w:t xml:space="preserve">тых лесом </w:t>
              <w:br/>
              <w:t xml:space="preserve">землях 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ано лесных культур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дено  </w:t>
              <w:br/>
              <w:t xml:space="preserve">в покрытые  </w:t>
              <w:br/>
              <w:t xml:space="preserve">лесом земли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лось   </w:t>
              <w:br/>
              <w:t>непереведенных</w:t>
              <w:br/>
              <w:t>лесных культур</w:t>
            </w:r>
          </w:p>
        </w:tc>
      </w:tr>
      <w:tr>
        <w:trPr>
          <w:trHeight w:val="8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 в</w:t>
              <w:br/>
              <w:t>текущем</w:t>
              <w:br/>
              <w:t xml:space="preserve">году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заложен-</w:t>
              <w:br/>
              <w:t xml:space="preserve">ных на  </w:t>
              <w:br/>
              <w:t>покрытых</w:t>
              <w:br/>
              <w:t xml:space="preserve">лесом   </w:t>
              <w:br/>
              <w:t xml:space="preserve">землях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 в</w:t>
              <w:br/>
              <w:t>текущем</w:t>
              <w:br/>
              <w:t xml:space="preserve">году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в </w:t>
              <w:br/>
              <w:t xml:space="preserve">текущем </w:t>
              <w:br/>
              <w:t xml:space="preserve">году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7       </w:t>
              <w:br/>
              <w:t>и ранее &lt;*&gt;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8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99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0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1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2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3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4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5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6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7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при наличии непереведенных культур старше 10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___________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омер контактного телефона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 указанием кода города)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8</Words>
  <Characters>5939</Characters>
  <CharactersWithSpaces>50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Министерство природных ресурсов Российской Федерации~Федеральное агентство лесного хозяйства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кладке лесных культур по породам, заготовке семян лесных растений и выращивании посадочного материала. Форма № 13-О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