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НОСТИ КРЕДИТНЫХ ОРГАНИЗАЦИЙ И 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Х СОСТАВЛЕНИЯ И ПРЕДСТАВЛЕНИЯ В ЦЕНТРАЛЬНЫЙ БАН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КЛЮЧЕНИИ ДОГОВОРА НА ПРОВЕДЕНИЕ АУДИТОРСК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ЯТЕЛЬНОСТИ КРЕДИТНОЙ ОРГАНИЗАЦИИ, 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НСОЛИДИРОВАННОЙ)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02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 нерегулярной осн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1350"/>
        <w:gridCol w:w="1349"/>
        <w:gridCol w:w="1620"/>
        <w:gridCol w:w="1756"/>
        <w:gridCol w:w="1215"/>
        <w:gridCol w:w="1214"/>
        <w:gridCol w:w="1080"/>
        <w:gridCol w:w="1620"/>
        <w:gridCol w:w="945"/>
        <w:gridCol w:w="1351"/>
        <w:gridCol w:w="1349"/>
      </w:tblGrid>
      <w:tr>
        <w:trPr>
          <w:trHeight w:val="60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фирменное</w:t>
              <w:br/>
              <w:t xml:space="preserve">наимено- </w:t>
              <w:br/>
              <w:t xml:space="preserve">вание    </w:t>
              <w:br/>
              <w:t>аудиторс-</w:t>
              <w:br/>
              <w:t>кой орга-</w:t>
              <w:br/>
              <w:t xml:space="preserve">низации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 xml:space="preserve">государ- </w:t>
              <w:br/>
              <w:t xml:space="preserve">ственный </w:t>
              <w:br/>
              <w:t>регистра-</w:t>
              <w:br/>
              <w:t xml:space="preserve">ционный  </w:t>
              <w:br/>
              <w:t xml:space="preserve">номер    </w:t>
              <w:br/>
              <w:t xml:space="preserve">аудитор- </w:t>
              <w:br/>
              <w:t xml:space="preserve">ской ор- </w:t>
              <w:br/>
              <w:t>ганизации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-</w:t>
              <w:br/>
              <w:t>кий адрес</w:t>
              <w:br/>
              <w:t>аудиторс-</w:t>
              <w:br/>
              <w:t>кой орга-</w:t>
              <w:br/>
              <w:t xml:space="preserve">низации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адрес места</w:t>
              <w:br/>
              <w:t xml:space="preserve">нахождения </w:t>
              <w:br/>
              <w:t>аудиторской</w:t>
              <w:br/>
              <w:t>организаци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- </w:t>
              <w:br/>
              <w:t xml:space="preserve">менование   </w:t>
              <w:br/>
              <w:t xml:space="preserve">саморегули- </w:t>
              <w:br/>
              <w:t>руемой орга-</w:t>
              <w:br/>
              <w:t xml:space="preserve">низации     </w:t>
              <w:br/>
              <w:t xml:space="preserve">аудиторов,  </w:t>
              <w:br/>
              <w:t xml:space="preserve">членом ко-  </w:t>
              <w:br/>
              <w:t xml:space="preserve">торой явля- </w:t>
              <w:br/>
              <w:t xml:space="preserve">ется ауди-  </w:t>
              <w:br/>
              <w:t xml:space="preserve">торская ор- </w:t>
              <w:br/>
              <w:t xml:space="preserve">ганизация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аморе- </w:t>
              <w:br/>
              <w:t xml:space="preserve">гулиру- </w:t>
              <w:br/>
              <w:t>емой ор-</w:t>
              <w:br/>
              <w:t xml:space="preserve">ганиза- </w:t>
              <w:br/>
              <w:t xml:space="preserve">ции     </w:t>
              <w:br/>
              <w:t xml:space="preserve">аудито- </w:t>
              <w:br/>
              <w:t xml:space="preserve">ров     </w:t>
            </w:r>
          </w:p>
        </w:tc>
        <w:tc>
          <w:tcPr>
            <w:tcW w:w="22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аудиторской   </w:t>
              <w:br/>
              <w:t xml:space="preserve">организации в  </w:t>
              <w:br/>
              <w:t xml:space="preserve">реестре     </w:t>
              <w:br/>
              <w:t xml:space="preserve">аудиторов и   </w:t>
              <w:br/>
              <w:t xml:space="preserve">аудиторских   </w:t>
              <w:br/>
              <w:t xml:space="preserve">организаций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отчетности,</w:t>
              <w:br/>
              <w:t xml:space="preserve">подлежащий </w:t>
              <w:br/>
              <w:t>аудиторской</w:t>
              <w:br/>
              <w:t xml:space="preserve">проверке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(дополнительное  </w:t>
              <w:br/>
              <w:t xml:space="preserve">соглашение) на проведение </w:t>
              <w:br/>
              <w:t xml:space="preserve">аудиторской проверки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клю-</w:t>
              <w:br/>
              <w:t xml:space="preserve">чения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- </w:t>
              <w:br/>
              <w:t>чала пре-</w:t>
              <w:br/>
              <w:t>доставле-</w:t>
              <w:br/>
              <w:t>ния услуг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  <w:br/>
              <w:t xml:space="preserve">предос-  </w:t>
              <w:br/>
              <w:t xml:space="preserve">тавления </w:t>
              <w:br/>
              <w:t xml:space="preserve">услуг    </w:t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ре- </w:t>
              <w:br/>
              <w:t xml:space="preserve">гулиру- </w:t>
              <w:br/>
              <w:t>емых ор-</w:t>
              <w:br/>
              <w:t xml:space="preserve">ганиза- </w:t>
              <w:br/>
              <w:t xml:space="preserve">ций     </w:t>
              <w:br/>
              <w:t xml:space="preserve">аудито- </w:t>
              <w:br/>
              <w:t xml:space="preserve">р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олно-</w:t>
              <w:br/>
              <w:t xml:space="preserve">мочен- </w:t>
              <w:br/>
              <w:t xml:space="preserve">ного   </w:t>
              <w:br/>
              <w:t xml:space="preserve">феде-  </w:t>
              <w:br/>
              <w:t>рально-</w:t>
              <w:br/>
              <w:t xml:space="preserve">го ор- </w:t>
              <w:br/>
              <w:t xml:space="preserve">гана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Центральный банк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ключении договора на проведение аудиторской проверки деятельности кредитной организации, банковской (консолидированной)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