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рдинации деятель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среднесроч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города Москвы на 2006-2008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достижения заданных ц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ечных результ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ЛЮЧЕНИИ ДОГОВОРОВ ПО МЕРОПРИЯТИЯМ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СРОЧНОЙ ЭКОЛОГИЧЕСКОЙ ПРОГРАММЫ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6-2008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754"/>
        <w:gridCol w:w="1216"/>
        <w:gridCol w:w="1350"/>
        <w:gridCol w:w="1350"/>
        <w:gridCol w:w="1350"/>
        <w:gridCol w:w="1755"/>
        <w:gridCol w:w="1620"/>
        <w:gridCol w:w="1618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  <w:br/>
              <w:t xml:space="preserve">мероприятия   </w:t>
              <w:br/>
              <w:t xml:space="preserve">ЦСЭП          </w:t>
              <w:br/>
              <w:t>в соответствии</w:t>
              <w:br/>
              <w:t xml:space="preserve">с 219-ПП      </w:t>
              <w:br/>
              <w:t xml:space="preserve">от 28.03.2006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оговора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>неосвоенных</w:t>
              <w:br/>
              <w:t xml:space="preserve">средств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4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7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10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    </w:t>
              <w:br/>
              <w:t>последующего</w:t>
              <w:br/>
              <w:t xml:space="preserve">года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8</Characters>
  <CharactersWithSpaces>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Правительство Москвы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ии договоров по мероприятиям Целевой среднесрочной экологической программы города Москвы на 2006-2008 годы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