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работодателем труд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гражданско-правовых договоров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казание услуг) с иностранными гражданами, прибы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оссийскую Федерацию для осуществления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в порядке, требующем получения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Сведения о работодателе и (или)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ботодателя и (или) заказчика работ (услуг)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Строймонт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Номер  свидетельства  о  внесении  в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 лиц    (Единый    государственный 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1111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11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свидетельства о постановке на учет в налоговом органе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работодателя и (или) заказчика работ (услуг)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ва, ул. Московская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адрес работодателя и (или) заказчика работ (услуг)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ва, ул. Московская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ый телефон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тус работодателя и (или)  заказчика работ (услуг)  (нужное отметить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│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оссийское юридическое лицо с иностранными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оссийский   гражданин,  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странный   гражданин, 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изическое лицо - российски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ение на привлечение и использование иностранных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.12.2009                     1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--------------------------- по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ФМС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45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 &lt;*&gt;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б иностранных гражд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их трудов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иностранном граждан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ю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р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я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 (при наличи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12.1976, г. Стокголь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и место рождения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Шве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тво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, удостоверяющий личность иностранного гражданин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K 1111111, 12.12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серия,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 специальность, по которой иностранный гражданин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ую деятельность &lt;**&gt;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валифик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  соответствующего   стажа   трудовой деятельности по профе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риема на работу иностранного гражданин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иод   осуществления   трудовой   деятельности   по трудовому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му договору   на  выполнение  работ  (оказание  услуг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2.2009       1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 по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азрешении на работу, выданном иностранному граждан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77                               1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-------------------------, номер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.12.2009                  1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------------------------ по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ФМС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в разреш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Сведения   о    постановке    иностранного  гражданина,  прибывше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 Федерацию  в порядке, требующем получения визы, на миг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по  месту временного  пребывания  (дата  и место миг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.12.2009, Москва, ул. Московская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Адрес  объекта,  на  котором   привлекаемый    работодателем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работ  (услуг)  иностранный  гражданин,  прибывший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ква, ул. Московская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, осуществляет трудовую деятельность 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аботодателя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ной вид экономической деятельности работодателя, заказчика работ (услуг) определяется в соответствии с Общероссийским классификатором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в соответствии с Общероссийским классификатором профессий рабочих, должностей служащих и тарифных разрядов (ОКПД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60</Characters>
  <CharactersWithSpaces>5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Воскресенский В.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работодателем трудовых договоров или гражданско-правовых договоров на выполнение работ (оказание услуг) с иностранными гражданами, прибывшими в Российскую Федерацию для осуществления трудовой деятельности в порядке, требующем полу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