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ня 2007 г. N 4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ую инспекцию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субъекту 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КЛЮЧЕНИИ РАБОТОДАТЕЛЕМ ТРУДОВЫХ ДОГОВ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ГРАЖДАНСКО-ПРАВОВЫХ ДОГОВОРОВ НА ВЫПОЛНЕНИЕ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КАЗАНИЕ УСЛУГ) С ИНОСТРАННЫМИ ГРАЖДАНАМИ, ПРИБЫВШ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УЮ ФЕДЕРАЦИЮ ДЛЯ ОСУЩЕСТВЛЕНИЯ ТРУД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В ПОРЯДКЕ, ТРЕБУЮЩЕМ ПОЛУЧЕНИЯ В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Сведения о работодателе и (или) заказчике работ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работодателя и (или) заказчика услуг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омер свидетельства о внесении в Единый 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лиц  (Единый  государственный  реестр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омер свидетельства о постановке на учет в налоговом орган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Юридический адрес работодателя и (или) заказчика работ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Фактический адрес работодателя и (или) заказчика работ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нтактный телефо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атус работодателя  и (или)  заказчика  работ  (услуг)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ить X или V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российское юридическое лиц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российское юридическое лицо с иностранными инвестиция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иностранное юридическое лиц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российский    гражданин,    зарегистрированный   в   качеств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</w:t>
      </w:r>
      <w:r>
        <w:rPr/>
        <w:t>индивидуального предпринимателя без образования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иностранный   гражданин,    зарегистрированный   в   качеств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</w:t>
      </w:r>
      <w:r>
        <w:rPr/>
        <w:t>индивидуального предпринимателя без образования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физическое лицо - российский граждани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физическое лицо - иностранный граждани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азрешение    на   привлечение  и   использование  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_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: с ____________ п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, на которой действует разрешен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выдавшего разреше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ид экономической деятельности &lt;*&gt;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Сведения  об  иностранных гражданах,  осуществляющих  труд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б иностранном граждан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кумент, удостоверяющий личность иностранного гражданин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, серия, номер и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фессия, специальность, по которой иностранный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 трудовую деятельность &lt;**&gt;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валификация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личие соответствующего стажа трудовой деятель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и, специальн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приема на работу иностранного граждани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ериод осуществления трудовой деятельности по трудовому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-правовому   договору  на   выполнение  работ  (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): с ______________________ 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ерия  и  номер разрешения  на работу  иностранному  граждан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ата выдачи разрешения на работ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Территория действия разрешения на работ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рок действия разрешения на работу д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Наименование органа, выдавшего разрешение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собые отметки в разрешен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Сведения  о  постановке  иностранного  гражданина,  прибы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ссийскую  Федерацию  в  порядке,  требующем получения визы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грационный учет по  месту  временного  пребывания  (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грационного учета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Адрес объекта, на котором  привлекаемый  работодателем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  работ  (услуг)  иностранный  гражданин,  прибывш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ую Федерацию, осуществляет трудовую деятельност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работодателя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"____________"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сновной вид экономической деятельности работодателя, заказчика работ (услуг) определяется в соответствии с Общероссийским классификатором видов экономической деятельности (ОКВЭ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в соответствии с Общероссийским классификатором профессий рабочих, должностей служащих и тарифных разрядов (ОКПДТ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0</Characters>
  <CharactersWithSpaces>4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ключении работодателем трудовых договоров или гражданско-правовых договоров на выполнение работ (оказание услуг) с иностранными гражданами, прибывшими в Российскую Федерацию для осуществления трудовой деятельности в порядке, требующем получ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