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иложение к заявлению лиценз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б отказе от лиценз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анных видов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ЕДЕНИЯ О ЗАКЛЮЧЕННЫХ ДОГОВОРАХ ПРИ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ЕЯТЕЛЬНОСТИ СПЕЦИАЛИЗИРОВАННОГО ДЕПОЗИТ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ВЕСТИЦИОННЫХ ФОНДОВ, ПАЕВЫХ ИНВЕСТИЦИОННЫХ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НЕГОСУДАРСТВЕННЫХ ПЕНСИОННЫХ ФОН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486"/>
        <w:gridCol w:w="1215"/>
        <w:gridCol w:w="1214"/>
        <w:gridCol w:w="1756"/>
        <w:gridCol w:w="202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</w:t>
              <w:br/>
              <w:t>наименование</w:t>
              <w:br/>
              <w:t>контрагент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</w:t>
              <w:br/>
              <w:t>заключения</w:t>
              <w:br/>
              <w:t xml:space="preserve">догово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мет</w:t>
              <w:br/>
              <w:t>договор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>договор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 xml:space="preserve">исполнения </w:t>
              <w:br/>
              <w:t>обязательств</w:t>
              <w:br/>
              <w:t>по договору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</w:t>
              <w:br/>
              <w:t xml:space="preserve">исполнении  </w:t>
              <w:br/>
              <w:t xml:space="preserve">обязательств </w:t>
              <w:br/>
              <w:t xml:space="preserve">по договору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6</Characters>
  <CharactersWithSpaces>8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Касенов Е.Б.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заключенных договорах при осуществлении деятельности специализированного депозитария инвестиционных фондов, паевых инвестиционных фондов и негосударственных пенсионных фондов (приложение к заявлению лицензиата об отказе от лицензии на осуществ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