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-ГОЗ, утвержденная Приказом Росстата от 31.08.2009 N 189, вводится в действие с отчета за январь - декаб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 ЗАКЛЮЧЕННЫХ КОНТРАКТАХ, ФИНАНСИРОВАНИИ ГОСОБОРОНЗАКА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ЗАДОЛЖЕННОСТИ ГОСУДАРСТВЕННЫХ ЗАКАЗЧИКОВ ОРГАНИЗАЦИЯМ ОБОРО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МЫШЛЕННОСТИ ЗА ВЫПОЛНЕННЫЙ ПО ГОСУДАРСТВЕННОМУ КОНТРАКТ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ОРОННЫЙ ЗАКАЗ И О ПРОСРОЧЕННОЙ ЗАДОЛЖЕННОСТИ ОРГАНИЗАЦИЙ СВОИ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АБОТНИКАМ ПО ЗАРАБОТНОЙ ПЛАТЕ ТЕКУЩЕГО ГОД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за январь - ______________________ 20__ год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растающим итогом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┐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оставляют:     │      Сроки      │   │      Форма N М-ГОЗ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</w:t>
      </w:r>
      <w:r>
        <w:rPr/>
        <w:t>предоставления │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  │     месячная    │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   │  не позднее 5   │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    │   числа после   │      от 31.08.2009 N 18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численность       │отчетного периода│ 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которых        │              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вышает 15 человек,     │   квартальная   │  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работающих по     │  не позднее 20  │  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ьству и        │   числа по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м гражданско-     │отчетного периода│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вого характера,      │                 │   │        Месячная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все виды   │                 │   │       кварталь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деятельности│                 │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еречню промышленных и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ых организаций,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яемых Минпромторгом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: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промторгу России по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970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803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1. Сведения о ходе заключения контр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ыполнение государственного оборонного заказ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079"/>
        <w:gridCol w:w="945"/>
        <w:gridCol w:w="1755"/>
        <w:gridCol w:w="945"/>
        <w:gridCol w:w="1350"/>
        <w:gridCol w:w="945"/>
        <w:gridCol w:w="1350"/>
        <w:gridCol w:w="1349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госзаказчика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госза- </w:t>
              <w:br/>
              <w:t>казчика</w:t>
              <w:br/>
              <w:t xml:space="preserve">по     </w:t>
              <w:br/>
              <w:t xml:space="preserve">ОКОГУ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онтрак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работ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онтракта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ыполнения</w:t>
              <w:br/>
              <w:t xml:space="preserve">контракта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работ по </w:t>
              <w:br/>
              <w:t>контракту</w:t>
              <w:br/>
              <w:t xml:space="preserve">на    </w:t>
              <w:br/>
              <w:t xml:space="preserve">отчетный </w:t>
              <w:br/>
              <w:t xml:space="preserve">год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обороны Росси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Д России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ЧС России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СБ России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9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СИН России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7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Р России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9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СО России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9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ССП России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7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СКН России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9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ТС России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8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промторг Росси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экономразвития  </w:t>
              <w:br/>
              <w:t xml:space="preserve">России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3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корпорация      </w:t>
              <w:br/>
              <w:t xml:space="preserve">"Росатом"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100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наука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4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госзаказчик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99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ежекварта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2. Сведения о ходе финансирования гособоронзаказ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811"/>
        <w:gridCol w:w="945"/>
        <w:gridCol w:w="1889"/>
        <w:gridCol w:w="2161"/>
        <w:gridCol w:w="1350"/>
        <w:gridCol w:w="1484"/>
        <w:gridCol w:w="1486"/>
        <w:gridCol w:w="1888"/>
      </w:tblGrid>
      <w:tr>
        <w:trPr>
          <w:trHeight w:val="480" w:hRule="atLeast"/>
          <w:cantSplit w:val="true"/>
        </w:trPr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 заказчик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работ    </w:t>
              <w:br/>
              <w:t xml:space="preserve">отчетного  </w:t>
              <w:br/>
              <w:t xml:space="preserve">года по   </w:t>
              <w:br/>
              <w:t xml:space="preserve">прямым   </w:t>
              <w:br/>
              <w:t>контрактам с</w:t>
              <w:br/>
              <w:t>госзаказчиком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 работ</w:t>
              <w:br/>
              <w:t xml:space="preserve">на конец   </w:t>
              <w:br/>
              <w:t xml:space="preserve">отчетного   </w:t>
              <w:br/>
              <w:t xml:space="preserve">периода,   </w:t>
              <w:br/>
              <w:t>подтвержденных</w:t>
              <w:br/>
              <w:t xml:space="preserve">актами и   </w:t>
              <w:br/>
              <w:t xml:space="preserve">выставленными </w:t>
              <w:br/>
              <w:t xml:space="preserve">счетами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на конец отчетного  </w:t>
              <w:br/>
              <w:t>периода по прямым контрактам с</w:t>
              <w:br/>
              <w:t xml:space="preserve">госзаказчиком     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за     </w:t>
              <w:br/>
              <w:t xml:space="preserve">выполненные </w:t>
              <w:br/>
              <w:t xml:space="preserve">работы 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госзаказчик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ОГУ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актам</w:t>
              <w:br/>
              <w:t>отчетного</w:t>
              <w:br/>
              <w:t xml:space="preserve">год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работы</w:t>
              <w:br/>
              <w:t>прошедшего</w:t>
              <w:br/>
              <w:t xml:space="preserve">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нсы на</w:t>
              <w:br/>
              <w:t>выполнение</w:t>
              <w:br/>
              <w:t xml:space="preserve">работ  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обороны Росс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1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Д России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1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ЧС России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1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СБ России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19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СИН России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17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Р России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19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СО России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19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ССП России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17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СКН России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19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ТС России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38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инпромторг Росс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экономразвития </w:t>
              <w:br/>
              <w:t xml:space="preserve">России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33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корпорация     </w:t>
              <w:br/>
              <w:t xml:space="preserve">"Росатом"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410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наука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24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</w:t>
              <w:br/>
              <w:t xml:space="preserve">госзаказчик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99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ежемеся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3. Сведения о задолженности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азчиков организациям оборонной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 выполненный по государственному контракту обор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аз и о просроченной задолженности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оим работникам по заработной плат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я          │ Номер │    По состоянию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строки │    1 число месяц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│</w:t>
      </w:r>
      <w:r>
        <w:rPr/>
        <w:t>следующего за отчет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    │       </w:t>
      </w:r>
      <w:r>
        <w:rPr/>
        <w:t>период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А                     │   Б   │           1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задолженность по заработной 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 без отчислений во внебюджетные     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ы                                     │  01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начисленный заработной платы         │  02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Минобороны России за       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ный государственный оборонный    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 по прямым договорам за:            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07 год                                │  03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08 год                                │  04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09 год                                │  05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</w:t>
      </w:r>
      <w:r>
        <w:rPr/>
        <w:t>06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по продукции,            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тавленной в 2008 г., но подлежащей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лате в 2009 г.                      │  07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рочих государственных     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ов за выполненный государственный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нный заказ по прямым договорам       │  08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головных исполнителей работ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выполненный государственный оборонный  │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                                     │  09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ФГУП "Рособоронэкспорт"     │  10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ежемеся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9</Words>
  <Characters>10698</Characters>
  <CharactersWithSpaces>9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Федеральная служба государственной статистик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ключенных контрактах, финансировании гособоронзаказа и задолженности государственных заказчиков организациям оборонной промышленности за выполненный по государственному контракту оборонный заказ и о просроченной задолженности организаций сво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