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упных сделок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а также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едоставлением займ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учительств, получением банков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, иными обреме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упкой требований, перев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а, осуществлением заимств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федеральными каз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; сделок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ется заинтересованност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; сделок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споряжением вкладами (до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(складочном) капита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ых обществ или товари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акциями, принадле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унита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,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&lt;1&gt; о заключенных крупных сдел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обычной хозяйственной деятельности) ФГУ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период с ___________ по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484"/>
        <w:gridCol w:w="946"/>
        <w:gridCol w:w="1080"/>
        <w:gridCol w:w="945"/>
        <w:gridCol w:w="809"/>
        <w:gridCol w:w="1215"/>
        <w:gridCol w:w="946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>предмет</w:t>
              <w:br/>
              <w:t xml:space="preserve">сделк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  <w:br/>
              <w:t xml:space="preserve">товаров </w:t>
              <w:br/>
              <w:t xml:space="preserve">(работ, </w:t>
              <w:br/>
              <w:t xml:space="preserve">услуг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ль</w:t>
              <w:br/>
              <w:t xml:space="preserve">товаров  </w:t>
              <w:br/>
              <w:t xml:space="preserve">(работ,  </w:t>
              <w:br/>
              <w:t xml:space="preserve">услуг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>сделки</w:t>
              <w:br/>
              <w:t xml:space="preserve">с НДС </w:t>
              <w:br/>
              <w:t xml:space="preserve">(тыс. </w:t>
              <w:br/>
              <w:t xml:space="preserve">руб.)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но-материальные</w:t>
              <w:br/>
              <w:t xml:space="preserve">ценност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приобре-</w:t>
              <w:br/>
              <w:t xml:space="preserve">тени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пи-</w:t>
              <w:br/>
              <w:t xml:space="preserve">сания </w:t>
              <w:br/>
              <w:t xml:space="preserve">конт- </w:t>
              <w:br/>
              <w:t xml:space="preserve">рак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>сдел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-</w:t>
              <w:br/>
              <w:t xml:space="preserve">лату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ются на бумажном и магнитном носителе (в формате Exce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крупных сделках (по обычной хозяйственной деятельности) ФГУП. Форма № 8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