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7 г. N 632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Департамент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127006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л. Каретный Ряд, 2/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муществ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.Н. Силк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исполнительной власти города Москвы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ЛЮЧЕННЫХ УНИТАРНЫМИ ПРЕДПРИЯТИЯМИ ДОГОВОР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ЕЖЕГОДНЫХ АУДИТОРСКИХ ПРОВЕРОК ЗА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1 марта 200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5"/>
        <w:gridCol w:w="2970"/>
        <w:gridCol w:w="2295"/>
        <w:gridCol w:w="1620"/>
        <w:gridCol w:w="1755"/>
        <w:gridCol w:w="1484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заказчика         </w:t>
              <w:br/>
              <w:t xml:space="preserve">(покупателя)      </w:t>
              <w:br/>
              <w:t xml:space="preserve">услуг             </w:t>
              <w:br/>
              <w:t xml:space="preserve">(наименование     </w:t>
              <w:br/>
              <w:t xml:space="preserve">унитарного        </w:t>
              <w:br/>
              <w:t xml:space="preserve">предприятия)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дура            </w:t>
              <w:br/>
              <w:t xml:space="preserve">заключения договора  </w:t>
              <w:br/>
              <w:t xml:space="preserve">(конкурс/котировки/  </w:t>
              <w:br/>
              <w:t xml:space="preserve">прямой договор)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итог.     </w:t>
              <w:br/>
              <w:t>протокол/решение</w:t>
              <w:br/>
              <w:t xml:space="preserve">об утверждении  </w:t>
              <w:br/>
              <w:t xml:space="preserve">аудитора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</w:t>
              <w:br/>
              <w:t xml:space="preserve">годовой    </w:t>
              <w:br/>
              <w:t xml:space="preserve">аудит (N,  </w:t>
              <w:br/>
              <w:t xml:space="preserve">дата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</w:t>
              <w:br/>
              <w:t xml:space="preserve">по договору </w:t>
              <w:br/>
              <w:t>(аудиторская</w:t>
              <w:br/>
              <w:t>организация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услуг по  </w:t>
              <w:br/>
              <w:t xml:space="preserve">договору  </w:t>
              <w:br/>
              <w:t xml:space="preserve">(руб.,    </w:t>
              <w:br/>
              <w:t xml:space="preserve">включая   </w:t>
              <w:br/>
              <w:t xml:space="preserve">НДС)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 предоставление сведени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одаются в разрезе всех подведомственных унитарных предприятий по состоянию на дату предоставления сведений. В случае отсутствия заключенного договора на годовой аудит по унитарному предприятию в столбцах 5-7 ставятся прочерки. Отдельным приложением к документу дается краткое изложение причин отсутствия заключенного (расторгнутого) договора и/или указывается предполагаемый срок его заключения (причина растор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5</Characters>
  <CharactersWithSpaces>1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Правительство Москвы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люченных унитарными предприятиями договорах на проведение ежегодных аудиторских прове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