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закрытых радионуклидных источ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гламентный, корректирующ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674"/>
        <w:gridCol w:w="1081"/>
        <w:gridCol w:w="1080"/>
        <w:gridCol w:w="540"/>
        <w:gridCol w:w="809"/>
        <w:gridCol w:w="946"/>
        <w:gridCol w:w="1079"/>
        <w:gridCol w:w="1080"/>
        <w:gridCol w:w="675"/>
        <w:gridCol w:w="540"/>
        <w:gridCol w:w="810"/>
        <w:gridCol w:w="676"/>
        <w:gridCol w:w="1485"/>
        <w:gridCol w:w="810"/>
        <w:gridCol w:w="1079"/>
        <w:gridCol w:w="54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ый радионуклидный источник     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Т или прибор  </w:t>
              <w:br/>
              <w:t xml:space="preserve">(установка)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</w:t>
              <w:br/>
              <w:t>нукли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>ность,</w:t>
              <w:br/>
              <w:t xml:space="preserve">Бк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С,</w:t>
              <w:br/>
              <w:t xml:space="preserve">л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или полу- </w:t>
              <w:br/>
              <w:t xml:space="preserve">чател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воз- </w:t>
              <w:br/>
              <w:t xml:space="preserve">чик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783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</w:t>
              <w:br/>
              <w:t xml:space="preserve">N 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подписать от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телефон, адрес электронной почт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2. Форма "Сведения о закрытых радионуклидных источник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рытых радионуклидных источ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