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ому органу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ращении с ходатай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ведомлениями, предусмотр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ьями 27 - 31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"О защите конкурен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упках продукции (работ, услуг), сырья и комплекту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1484"/>
        <w:gridCol w:w="675"/>
        <w:gridCol w:w="1351"/>
        <w:gridCol w:w="1350"/>
        <w:gridCol w:w="1079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ук-</w:t>
              <w:br/>
              <w:t xml:space="preserve">ции    </w:t>
              <w:br/>
              <w:t>(работ,</w:t>
              <w:br/>
              <w:t xml:space="preserve">услуг)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-   </w:t>
              <w:br/>
              <w:t>ния (как в</w:t>
              <w:br/>
              <w:t xml:space="preserve">натураль- </w:t>
              <w:br/>
              <w:t>ном, так и</w:t>
              <w:br/>
              <w:t xml:space="preserve">в стои-   </w:t>
              <w:br/>
              <w:t xml:space="preserve">мостном   </w:t>
              <w:br/>
              <w:t>выражении)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, наименование и </w:t>
              <w:br/>
              <w:t xml:space="preserve">адрес поставщика    </w:t>
              <w:br/>
              <w:t>продукции (работ, услуг)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купки </w:t>
              <w:br/>
              <w:t xml:space="preserve">продукции   </w:t>
              <w:br/>
              <w:t>(работ, услуг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очная </w:t>
              <w:br/>
              <w:t>цена едини-</w:t>
              <w:br/>
              <w:t xml:space="preserve">цы продук- </w:t>
              <w:br/>
              <w:t>ции (работ,</w:t>
              <w:br/>
              <w:t xml:space="preserve">услуг)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гио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по-</w:t>
              <w:br/>
              <w:t xml:space="preserve">ставщика </w:t>
              <w:br/>
              <w:t>продукции</w:t>
              <w:br/>
              <w:t xml:space="preserve">(работ,  </w:t>
              <w:br/>
              <w:t xml:space="preserve">услуг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о-</w:t>
              <w:br/>
              <w:t xml:space="preserve">ставщика </w:t>
              <w:br/>
              <w:t>продукции</w:t>
              <w:br/>
              <w:t xml:space="preserve">(работ,  </w:t>
              <w:br/>
              <w:t xml:space="preserve">услуг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 xml:space="preserve">раль-  </w:t>
              <w:br/>
              <w:t>ном вы-</w:t>
              <w:br/>
              <w:t>раж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-</w:t>
              <w:br/>
              <w:t>мостном</w:t>
              <w:br/>
              <w:t>выраже-</w:t>
              <w:br/>
              <w:t xml:space="preserve">нии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заполняются по основным видам закупаемой продукции (работам, услугам), необходимой для осуществления основных видов деятельности 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ах 1 - 3 указываются поставщики, поставляющие более 5% продукции (работ, услуг) от общего объема поставок определенного вида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езаполнении указывается прич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представляется за 2 календарных года (год, предшествующий году обращения в антимонопольный орган, и текущий год отд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антимонопольная служба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упках продукции (работ, услуг), сырья и комплектующих (приложение к форме представления антимонопольному органу сведений при обращении с ходатайствами и уведомлениями, предусмотренными статьями 27 — 31 Федерального закона от 26.07.2006 № 1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