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,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нтимонопо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и субъек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и намер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ить соглаш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упках товаров (работ, услуг),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плектующих, необходимых для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675"/>
        <w:gridCol w:w="809"/>
        <w:gridCol w:w="945"/>
        <w:gridCol w:w="1081"/>
        <w:gridCol w:w="1754"/>
        <w:gridCol w:w="946"/>
        <w:gridCol w:w="1349"/>
        <w:gridCol w:w="1350"/>
        <w:gridCol w:w="188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ов (ра- </w:t>
              <w:br/>
              <w:t xml:space="preserve">бот, услуг), </w:t>
              <w:br/>
              <w:t>сырья и комп-</w:t>
              <w:br/>
              <w:t xml:space="preserve">лектующих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Н ВЭ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адрес продавца   </w:t>
              <w:br/>
              <w:t xml:space="preserve">(поставщика)    </w:t>
              <w:br/>
              <w:t xml:space="preserve">товаров (работ,  </w:t>
              <w:br/>
              <w:t xml:space="preserve">услуг)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ки   </w:t>
              <w:br/>
              <w:t xml:space="preserve">товаров (работ,  </w:t>
              <w:br/>
              <w:t xml:space="preserve">услуг)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ая   </w:t>
              <w:br/>
              <w:t xml:space="preserve">цена единицы </w:t>
              <w:br/>
              <w:t xml:space="preserve">товаров (ра- </w:t>
              <w:br/>
              <w:t xml:space="preserve">бот, услуг), </w:t>
              <w:br/>
              <w:t>сырья и комп-</w:t>
              <w:br/>
              <w:t xml:space="preserve">лектующих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авца  </w:t>
              <w:br/>
              <w:t>(поставщика)</w:t>
              <w:br/>
              <w:t xml:space="preserve">товаров   </w:t>
              <w:br/>
              <w:t xml:space="preserve">(работ,   </w:t>
              <w:br/>
              <w:t xml:space="preserve">услуг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</w:t>
              <w:br/>
              <w:t xml:space="preserve">мостном  </w:t>
              <w:br/>
              <w:t>выражении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 за календарный год, предшествующий году обращения в антимонопольный орган, и отчетный период текущего год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7 - 9 указываются поставщики, поставляющие более 5% товаров (работ, услуг) от общего объема поставок определенного вида товаров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приложение не заполняется по финансовым организациям, имеющим намерение достичь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антимонопольная служба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упках товаров (работ, услуг), сырья и комплектующих, необходимых для производства товаров (работ,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