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</w:t>
      </w:r>
      <w:r>
        <w:rPr/>
        <w:t>СВЕДЕНИЯ О ЗАКУПКЕ (В ТОМ ЧИСЛЕ ИМПОРТЕ) ЭТИЛОВОГО СПИР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</w:t>
      </w:r>
      <w:r>
        <w:rPr/>
        <w:t>ИЗ ПИЩЕВОГО И НЕПИЩЕВОГО СЫРЬ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</w:t>
      </w:r>
      <w:r>
        <w:rPr/>
        <w:t>за январь _______________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</w:t>
      </w:r>
      <w:r>
        <w:rPr/>
        <w:t>(нарастающим итогом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 Форма 2-П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│     (спирт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субъектов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органы          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ПК субъектов Российской   │             │  │     Месяч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:                        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(Департамент   │ до 15 чис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ищевой, перерабатывающей         │месяц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мышленности и качества      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дукции - Москва, Орликов пер., │ 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/11)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&lt;*&gt;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водном отчете - наименование  субъекта 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заполняют первичные отчитывающиес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закупке (в том числе импорте) этилового спи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з пищевого и непищевого сыр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екалитр безводного спирта (дкл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код по ОКЕИ: 116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780"/>
        <w:gridCol w:w="810"/>
        <w:gridCol w:w="2565"/>
        <w:gridCol w:w="1620"/>
        <w:gridCol w:w="107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дукции   </w:t>
            </w:r>
          </w:p>
        </w:tc>
        <w:tc>
          <w:tcPr>
            <w:tcW w:w="6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лено за период с начала года, в т.ч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еделах    </w:t>
              <w:br/>
              <w:t xml:space="preserve">отчитывающегося  </w:t>
              <w:br/>
              <w:t xml:space="preserve">субъекта РФ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других </w:t>
              <w:br/>
              <w:t xml:space="preserve">субъектов </w:t>
              <w:br/>
              <w:t xml:space="preserve">РФ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импорту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иловый спирт-сырец из    </w:t>
              <w:br/>
              <w:t xml:space="preserve">пищевого сырья (за         </w:t>
              <w:br/>
              <w:t xml:space="preserve">исключением                </w:t>
              <w:br/>
              <w:t xml:space="preserve">денатурированного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иловый спирт-сырец       </w:t>
              <w:br/>
              <w:t xml:space="preserve">виноградный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иловый спирт-сырец       </w:t>
              <w:br/>
              <w:t xml:space="preserve">плодовый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иловый спирт             </w:t>
              <w:br/>
              <w:t xml:space="preserve">ректификованный из         </w:t>
              <w:br/>
              <w:t xml:space="preserve">пищевого сырья (за         </w:t>
              <w:br/>
              <w:t xml:space="preserve">исключением                </w:t>
              <w:br/>
              <w:t xml:space="preserve">денатурированного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вная фракция этилового </w:t>
              <w:br/>
              <w:t xml:space="preserve">спирта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иловый ректификованный   </w:t>
              <w:br/>
              <w:t xml:space="preserve">спирт виноградный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иловый ректификованный   </w:t>
              <w:br/>
              <w:t xml:space="preserve">спирт плодовый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иловый спирт-сырец       </w:t>
              <w:br/>
              <w:t xml:space="preserve">денатурированны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иловый спирт             </w:t>
              <w:br/>
              <w:t xml:space="preserve">ректификованный из         </w:t>
              <w:br/>
              <w:t xml:space="preserve">пищевого сырья             </w:t>
              <w:br/>
              <w:t xml:space="preserve">денатурированны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иловый спирт технический </w:t>
              <w:br/>
              <w:t xml:space="preserve">синтетический (за          </w:t>
              <w:br/>
              <w:t xml:space="preserve">исключением                </w:t>
              <w:br/>
              <w:t xml:space="preserve">денатурированного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иловый спирт технический </w:t>
              <w:br/>
              <w:t xml:space="preserve">гидролизный (за            </w:t>
              <w:br/>
              <w:t xml:space="preserve">исключением                </w:t>
              <w:br/>
              <w:t xml:space="preserve">денатурированного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иловый спирт технический </w:t>
              <w:br/>
              <w:t xml:space="preserve">сульфитный (за исключением </w:t>
              <w:br/>
              <w:t xml:space="preserve">денатурированного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иловый спирт технический </w:t>
              <w:br/>
              <w:t xml:space="preserve">синтетический              </w:t>
              <w:br/>
              <w:t xml:space="preserve">денатурированны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иловый спирт технический </w:t>
              <w:br/>
              <w:t xml:space="preserve">гидролизный                </w:t>
              <w:br/>
              <w:t xml:space="preserve">денатурированны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иловый спирт технический </w:t>
              <w:br/>
              <w:t xml:space="preserve">сульфитный                 </w:t>
              <w:br/>
              <w:t xml:space="preserve">денатурированны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_____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      (должность)   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6</Words>
  <Characters>5194</Characters>
  <CharactersWithSpaces>4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купке (в том числе импорте) этилового спирта из пищевого и непищевого сырья. Форма № 2-ПС (спир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