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запасы (срочная) сохранена без изменения (Приказ Росстата от 20.08.2009 N 17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запасы (срочная), утвержденная Приказом Росстата от 20.08.2008 N 199, вводится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ВЕДЕНИЯ О ЗАПАСАХ ТОПЛИ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 состоянию на 1 число 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месяц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Форма N 4-запас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(сроч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являющиеся      │ 2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и топлива, а также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реализацию топлива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 и объектам социальной   │               │   от 20.08.2008 N 1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ы:       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Месячная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1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 состоянию на 1 мая и 1 июня не заполн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───────┬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Виды топлива по месту  │Код по ОКПД │  Фактические   │Факти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нахождения       │            │   запасы на    │ расход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│            │1 число ________│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          ├────────┬───────┤   </w:t>
      </w:r>
      <w:r>
        <w:rPr/>
        <w:t>меся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│</w:t>
      </w:r>
      <w:r>
        <w:rPr/>
        <w:t>отчет-  │преды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│</w:t>
      </w:r>
      <w:r>
        <w:rPr/>
        <w:t>ного    │дущег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│</w:t>
      </w:r>
      <w:r>
        <w:rPr/>
        <w:t>года    │год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2            │     3      │   4    │ 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 │Уголь и продукты         │10.10.11.101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работки угля - всего │    &lt;*&gt;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  │ из строки 01:           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 котельных - всего &lt;1&gt;│     X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  │   из них в котельных    │     X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жилищно-коммунального 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хозяйства мощностью до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100 Гкал/час          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  │ из строки 01:           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складах организаций │     X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(для реализации        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селению и объектам   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оциальной сферы)      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  │Мазут топочный           │23.20.17.311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  │ из строки 05:           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 котельных - всего &lt;1&gt;│     X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  │   из них в котельных    │     X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жилищно-коммунального 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хозяйства мощностью до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100 Гкал/час          │   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──────────┴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Запасы  топлива  в котельных, отапливающих только производ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по строке "в котельных - всего" не учиты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 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91</Characters>
  <CharactersWithSpaces>6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государственной статистик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пасах топлива. Форма № 4-запасы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