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7-Т, утвержденная Приказом Росстата от 10.08.2009 N 165, вводится в действие для отчета за октяб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ЗАРАБОТНОЙ ПЛАТЕ РАБОТНИКОВ ПО ПРОФЕССИЯМ И ДОЛЖНОСТ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октябрь 2009 год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│     Сроки    │   │   Форма N 57-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 │ не позднее 1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 │ апреля после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м видом деятельности        │  отчетного   │   от 10.08.2009 N 1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является: добыча полезных  │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;        обрабатывающие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; производство и       │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электроэнергии, газа │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оды; строительство; оптовая 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ая торговля, ремонт         │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х средств,          │              │   │  1 раз в 2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ов, бытовых изделий и      │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личного пользования;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иницы и рестораны; транспорт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ь; операции с недвижимым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, аренда и предоставлени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; образование; здравоохранени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едоставление социальных услуг;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организации отдых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звлечений, культуры и спорта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07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I. Численность и начисленная заработная 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тников списочного состава по п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октябрь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ы по ОКЕИ: человек (в целых единицах)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ысяча рублей (с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┬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стр.  │                     │   Среднесписочная   │   Начислено сум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│     </w:t>
      </w:r>
      <w:r>
        <w:rPr/>
        <w:t>численность     │заработной платы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│ </w:t>
      </w:r>
      <w:r>
        <w:rPr/>
        <w:t>работников, человек │ октябрь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┼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 2          │          3 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┼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    │Всего (стр. 02 + 03)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┼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в том числе: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2    │ мужчины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┼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    │ женщины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┴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работников (гр. 3 стр. 01) = стр. 01 гр. 2 ф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-4 за октябр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о сумм заработной платы за октябрь  (гр. 4 стр. 01) = стр. 01 гр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 N П-4 за октябр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2970"/>
        <w:gridCol w:w="3239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подотбор организации из сводного отчета (заполняется   </w:t>
              <w:br/>
              <w:t xml:space="preserve">отдельными организациями - см. п. 2 Указаний по заполнению формы)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</w:t>
              <w:br/>
              <w:t>организации</w:t>
              <w:br/>
              <w:t>(1, 2, 3..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рганизаций, </w:t>
              <w:br/>
              <w:t>отобранных из</w:t>
              <w:br/>
              <w:t xml:space="preserve">сводного   </w:t>
              <w:br/>
              <w:t xml:space="preserve">отчет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заработной платы</w:t>
              <w:br/>
              <w:t>работников списочного</w:t>
              <w:br/>
              <w:t xml:space="preserve">состава сводного   </w:t>
              <w:br/>
              <w:t xml:space="preserve">отчета, тыс. руб.  </w:t>
              <w:br/>
              <w:t xml:space="preserve">(стр. 01, гр. 8 ф.  </w:t>
              <w:br/>
              <w:t xml:space="preserve">N П-4 за октябрь)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работной платы </w:t>
              <w:br/>
              <w:t xml:space="preserve">работников списочного </w:t>
              <w:br/>
              <w:t xml:space="preserve">состава организации,  </w:t>
              <w:br/>
              <w:t xml:space="preserve">тыс. руб. (стр. 01   </w:t>
              <w:br/>
              <w:t xml:space="preserve">(гр. 4 раздела 1   </w:t>
              <w:br/>
              <w:t xml:space="preserve">ф. N 57-Т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┬───────┐ ┌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СПРАВОЧНО      │Человек│ │                     │Число работник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│       │ │                     │подлежащих отб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┤ │                     │</w:t>
      </w:r>
      <w:r>
        <w:rPr/>
        <w:t>и обследованию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2          │   3   │ │                     │   разделе II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─────────────────┼───────┤ │                     │   </w:t>
      </w:r>
      <w:r>
        <w:rPr/>
        <w:t>человек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Численность          │       │ ├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 списочного│       │ │          1          │        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ава, полностью   │       │ ├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работавших октябрь │       │ │Численность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без внешних         │       │ │работников, полностью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местителей) &lt;*&gt;   │       │ │отработавших октябрь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р. 05 + 06 + 07 + │       │ │(см. строку 04):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08)                  │       │ │  до 49 человек      │        8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─────────────────┼───────┤ │  </w:t>
      </w:r>
      <w:r>
        <w:rPr/>
        <w:t>50 - 99            │       1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   │       │ │  100 - 249          │       1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  руководители       │       │ │  250 - 499          │       2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─────────────────┼───────┤ │  </w:t>
      </w:r>
      <w:r>
        <w:rPr/>
        <w:t>500 - 699          │       2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  специалисты        │       │ │  700 - 999          │       3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─────────────────┼───────┤ │ </w:t>
      </w:r>
      <w:r>
        <w:rPr/>
        <w:t>1000 - 1499         │       4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  другие служащие    │       │ │ 1500 - 1999         │       48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─────────────────┼───────┤ │ </w:t>
      </w:r>
      <w:r>
        <w:rPr/>
        <w:t>2000 - 3999         │       5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  рабочие            │       │ │ 4000 человек и более│       6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┴───────┘ └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   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См. п. 7 Указаний по заполнению    &lt;*&gt;    Процедура    отбора    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.                                 работников   описана   в  п.  9  У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заполнению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ение    численности   работников   по   категориям 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в  соответствии  с  Общероссийским  классификатором профе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,  должностей  служащих  и  тарифных  разрядов (ОКПДТР), в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с 1 января 199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I. Данные по отдельным работни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стью отработавшим октябрь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рублей (без десятичного знака) - 38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часов (с десятичным знаком) - 356</w:t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945"/>
        <w:gridCol w:w="1215"/>
        <w:gridCol w:w="2430"/>
        <w:gridCol w:w="1889"/>
        <w:gridCol w:w="1080"/>
        <w:gridCol w:w="945"/>
        <w:gridCol w:w="1620"/>
        <w:gridCol w:w="1080"/>
        <w:gridCol w:w="1485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ессии,  </w:t>
              <w:br/>
              <w:t xml:space="preserve">должности  </w:t>
              <w:br/>
              <w:t xml:space="preserve">работник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рофессии,</w:t>
              <w:br/>
              <w:t xml:space="preserve">должности </w:t>
              <w:br/>
              <w:t xml:space="preserve">по ОКПДТ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 xml:space="preserve">(муж. </w:t>
              <w:br/>
              <w:t xml:space="preserve">- 1, </w:t>
              <w:br/>
              <w:t>жен. -</w:t>
              <w:br/>
              <w:t xml:space="preserve">2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  <w:br/>
              <w:t xml:space="preserve">(высшее - 1,   </w:t>
              <w:br/>
              <w:t>неполное высшее -</w:t>
              <w:br/>
              <w:t xml:space="preserve">2, среднее    </w:t>
              <w:br/>
              <w:t xml:space="preserve">профессиональное </w:t>
              <w:br/>
              <w:t xml:space="preserve">- 3, начальное  </w:t>
              <w:br/>
              <w:t xml:space="preserve">профессиональное </w:t>
              <w:br/>
              <w:t xml:space="preserve">- 4, среднее   </w:t>
              <w:br/>
              <w:t xml:space="preserve">(полное) общее - </w:t>
              <w:br/>
              <w:t>5, основное общее</w:t>
              <w:br/>
              <w:t xml:space="preserve">- 6, не имеют  </w:t>
              <w:br/>
              <w:t xml:space="preserve">основного общего </w:t>
              <w:br/>
              <w:t xml:space="preserve">- 7)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</w:t>
              <w:br/>
              <w:t xml:space="preserve">работы    </w:t>
              <w:br/>
              <w:t xml:space="preserve">в данной   </w:t>
              <w:br/>
              <w:t xml:space="preserve">организации </w:t>
              <w:br/>
              <w:t>на 31.10.2009</w:t>
              <w:br/>
              <w:t xml:space="preserve">(лет, с   </w:t>
              <w:br/>
              <w:t xml:space="preserve">одним    </w:t>
              <w:br/>
              <w:t xml:space="preserve">десятичным </w:t>
              <w:br/>
              <w:t xml:space="preserve">знаком)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начисленной заработной платы</w:t>
              <w:br/>
              <w:t xml:space="preserve">за октябрь 2009 г., рублей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отработано</w:t>
              <w:br/>
              <w:t>за октябрь</w:t>
              <w:br/>
              <w:t xml:space="preserve">2009 г., </w:t>
              <w:br/>
              <w:t xml:space="preserve">часов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атего- </w:t>
              <w:br/>
              <w:t>рии персона-</w:t>
              <w:br/>
              <w:t xml:space="preserve">ла (1 -     </w:t>
              <w:br/>
              <w:t xml:space="preserve">руководите- </w:t>
              <w:br/>
              <w:t xml:space="preserve">ли, 2 -     </w:t>
              <w:br/>
              <w:t>специалисты,</w:t>
              <w:br/>
              <w:t xml:space="preserve">3 - другие  </w:t>
              <w:br/>
              <w:t xml:space="preserve">служащие, 4 </w:t>
              <w:br/>
              <w:t xml:space="preserve">- рабочие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гр. 9 </w:t>
              <w:br/>
              <w:t xml:space="preserve">+ 10 + </w:t>
              <w:br/>
              <w:t xml:space="preserve">11)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-</w:t>
              <w:br/>
              <w:t xml:space="preserve">ный   </w:t>
              <w:br/>
              <w:t xml:space="preserve">зара- </w:t>
              <w:br/>
              <w:t xml:space="preserve">бото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</w:t>
              <w:br/>
              <w:t xml:space="preserve">районному  </w:t>
              <w:br/>
              <w:t>регулирова-</w:t>
              <w:br/>
              <w:t xml:space="preserve">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выплаты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кладыш к форм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истического наблюдения N 57-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II (продолжение). Данные по отдельным работни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стью отработавшим октябрь 200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945"/>
        <w:gridCol w:w="1215"/>
        <w:gridCol w:w="2430"/>
        <w:gridCol w:w="1889"/>
        <w:gridCol w:w="1080"/>
        <w:gridCol w:w="945"/>
        <w:gridCol w:w="1620"/>
        <w:gridCol w:w="1080"/>
        <w:gridCol w:w="1485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ессии,  </w:t>
              <w:br/>
              <w:t xml:space="preserve">должности  </w:t>
              <w:br/>
              <w:t xml:space="preserve">работник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рофессии,</w:t>
              <w:br/>
              <w:t xml:space="preserve">должности </w:t>
              <w:br/>
              <w:t xml:space="preserve">по ОКПДТ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 xml:space="preserve">(муж. </w:t>
              <w:br/>
              <w:t xml:space="preserve">- 1, </w:t>
              <w:br/>
              <w:t>жен. -</w:t>
              <w:br/>
              <w:t xml:space="preserve">2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  <w:br/>
              <w:t xml:space="preserve">(высшее - 1,   </w:t>
              <w:br/>
              <w:t>неполное высшее -</w:t>
              <w:br/>
              <w:t xml:space="preserve">2, среднее    </w:t>
              <w:br/>
              <w:t xml:space="preserve">профессиональное </w:t>
              <w:br/>
              <w:t xml:space="preserve">- 3, начальное  </w:t>
              <w:br/>
              <w:t xml:space="preserve">профессиональное </w:t>
              <w:br/>
              <w:t xml:space="preserve">- 4, среднее   </w:t>
              <w:br/>
              <w:t xml:space="preserve">(полное) общее - </w:t>
              <w:br/>
              <w:t>5, основное общее</w:t>
              <w:br/>
              <w:t xml:space="preserve">- 6, не имеют  </w:t>
              <w:br/>
              <w:t xml:space="preserve">основного общего </w:t>
              <w:br/>
              <w:t xml:space="preserve">- 7)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</w:t>
              <w:br/>
              <w:t xml:space="preserve">работы    </w:t>
              <w:br/>
              <w:t xml:space="preserve">в данной   </w:t>
              <w:br/>
              <w:t xml:space="preserve">организации </w:t>
              <w:br/>
              <w:t>на 31.10.2009</w:t>
              <w:br/>
              <w:t xml:space="preserve">(лет, с   </w:t>
              <w:br/>
              <w:t xml:space="preserve">одним    </w:t>
              <w:br/>
              <w:t xml:space="preserve">десятичным </w:t>
              <w:br/>
              <w:t xml:space="preserve">знаком)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начисленной заработной платы</w:t>
              <w:br/>
              <w:t xml:space="preserve">за октябрь 2009 г., рублей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отработано</w:t>
              <w:br/>
              <w:t>за октябрь</w:t>
              <w:br/>
              <w:t xml:space="preserve">2009 г., </w:t>
              <w:br/>
              <w:t xml:space="preserve">часов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атего- </w:t>
              <w:br/>
              <w:t>рии персона-</w:t>
              <w:br/>
              <w:t xml:space="preserve">ла (1 -     </w:t>
              <w:br/>
              <w:t xml:space="preserve">руководите- </w:t>
              <w:br/>
              <w:t xml:space="preserve">ли, 2 -     </w:t>
              <w:br/>
              <w:t>специалисты,</w:t>
              <w:br/>
              <w:t xml:space="preserve">3 - другие  </w:t>
              <w:br/>
              <w:t xml:space="preserve">служащие, 4 </w:t>
              <w:br/>
              <w:t xml:space="preserve">- рабочие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гр. 9 </w:t>
              <w:br/>
              <w:t xml:space="preserve">+ 10 + </w:t>
              <w:br/>
              <w:t xml:space="preserve">11)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-</w:t>
              <w:br/>
              <w:t xml:space="preserve">ный   </w:t>
              <w:br/>
              <w:t xml:space="preserve">зара- </w:t>
              <w:br/>
              <w:t xml:space="preserve">бото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</w:t>
              <w:br/>
              <w:t xml:space="preserve">районному  </w:t>
              <w:br/>
              <w:t>регулирова-</w:t>
              <w:br/>
              <w:t xml:space="preserve">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выплаты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тся организациями с численностью работников, полностью отработавших октябрь, 1000 человек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7</Words>
  <Characters>12618</Characters>
  <CharactersWithSpaces>10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работной плате работников по профессиям и должностям. Форма № 57-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