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4.01.2011 N 21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11 г. N 2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трахователю/территор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у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значающему и выплачива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соб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нимателя,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ца либо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работной плате, иных выплатах и вознагра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   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запросом о представлении сведений о заработной пл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выплатах и вознаграждениях застрахованного лица от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едения о заработной плате, иных выплатах и  вознагра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х застрахованному лиц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Л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собленного подразделения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__ году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случае отсутствия сведений указат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сведения отсутствуют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__ году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случае отсутствия сведений указат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сведения отсутствуют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5</Characters>
  <CharactersWithSpaces>2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заработной плате, иных выплатах и вознаграждениях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