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СВЕДЕНИЯ О ЗАРАЗНЫХ БОЛЕЗНЯХ ЖИВОТНЫ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</w:t>
      </w:r>
      <w:r>
        <w:rPr/>
        <w:t>за __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Форма 1-ве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исполнительной власти субъектов│             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(органы          │             │  │     Годов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АПК субъектов Российской   │             │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):                           │             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ФГУП "Центр   │ на 25 ден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теринарии" - 109428, Москва,        │    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язанский проспект, д. 24, корп. 1)   │  отчет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пери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по списку N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1-кварт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 </w:t>
      </w:r>
      <w:r>
        <w:rPr/>
        <w:t>ная,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списку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 </w:t>
      </w:r>
      <w:r>
        <w:rPr/>
        <w:t>2-годов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0"/>
        <w:gridCol w:w="1216"/>
        <w:gridCol w:w="1889"/>
        <w:gridCol w:w="810"/>
        <w:gridCol w:w="810"/>
        <w:gridCol w:w="1621"/>
        <w:gridCol w:w="1348"/>
      </w:tblGrid>
      <w:tr>
        <w:trPr>
          <w:trHeight w:val="36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животных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болезни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отчетный период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ось на конец  </w:t>
              <w:br/>
              <w:t xml:space="preserve">отчетного периода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е- </w:t>
              <w:br/>
              <w:t>благополучных</w:t>
              <w:br/>
              <w:t xml:space="preserve">пунктов,     </w:t>
              <w:br/>
              <w:t xml:space="preserve">единиц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бо-</w:t>
              <w:br/>
              <w:t>лело,</w:t>
              <w:br/>
              <w:t>голо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ло,</w:t>
              <w:br/>
              <w:t>гол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благопо- </w:t>
              <w:br/>
              <w:t>лучных пун-</w:t>
              <w:br/>
              <w:t>ктов - все-</w:t>
              <w:br/>
              <w:t xml:space="preserve">го, единиц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ольных </w:t>
              <w:br/>
              <w:t>животных,</w:t>
              <w:br/>
              <w:t xml:space="preserve">голов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8</Words>
  <Characters>3599</Characters>
  <CharactersWithSpaces>3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разных болезнях животных. Форма № 1-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