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БР-годовая сохранена без изменения (Приказ Росстата от 07.08.2009 N 163)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БР-годовая, утвержденная Приказом Росстата от 13.10.2008 N 259, вводится в действие с отчета за 2008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СВЕДЕНИЯ О ЗАРЕГИСТРИРОВАННЫХ БРАКАХ И РАЗВОДАХ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__ г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┐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│     Сроки     │   │Форма N БР-год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 │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- органы ЗАГСа   │   15 марта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а Российской Федерации:    │          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 │   от 13.10.2008 N 25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 │ 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 </w:t>
      </w:r>
      <w:r>
        <w:rPr/>
        <w:t>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│      </w:t>
      </w:r>
      <w:r>
        <w:rPr/>
        <w:t>Годов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┘   └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835"/>
        <w:gridCol w:w="2835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5010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здел 1. Число мужчин и женщин, зарегистрировавших бра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человек - 792</w:t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945"/>
        <w:gridCol w:w="1484"/>
        <w:gridCol w:w="675"/>
        <w:gridCol w:w="676"/>
        <w:gridCol w:w="809"/>
        <w:gridCol w:w="811"/>
        <w:gridCol w:w="1350"/>
        <w:gridCol w:w="1214"/>
        <w:gridCol w:w="1620"/>
      </w:tblGrid>
      <w:tr>
        <w:trPr>
          <w:trHeight w:val="60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  <w:br/>
              <w:t>вступивших</w:t>
              <w:br/>
              <w:t xml:space="preserve">в брак  </w:t>
            </w:r>
          </w:p>
        </w:tc>
        <w:tc>
          <w:tcPr>
            <w:tcW w:w="43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в возрасте (лет)  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бщего числа   </w:t>
              <w:br/>
              <w:t xml:space="preserve">вступивших в брак  </w:t>
              <w:br/>
              <w:t xml:space="preserve">(графа 3) -     </w:t>
              <w:br/>
              <w:t xml:space="preserve">зарегистрировали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</w:t>
              <w:br/>
              <w:t xml:space="preserve">18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 -</w:t>
              <w:br/>
              <w:t xml:space="preserve">24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- </w:t>
              <w:br/>
              <w:t xml:space="preserve">3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и </w:t>
              <w:br/>
              <w:t xml:space="preserve">выше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раст </w:t>
              <w:br/>
              <w:t>не указан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ый </w:t>
              <w:br/>
              <w:t xml:space="preserve">брак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торный </w:t>
              <w:br/>
              <w:t xml:space="preserve">брак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ужчин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Женщин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аздел 2. Число мужчин и женщин, зарегистрировавших разв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человек - 792</w:t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945"/>
        <w:gridCol w:w="1215"/>
        <w:gridCol w:w="674"/>
        <w:gridCol w:w="676"/>
        <w:gridCol w:w="675"/>
        <w:gridCol w:w="810"/>
        <w:gridCol w:w="675"/>
        <w:gridCol w:w="944"/>
        <w:gridCol w:w="1215"/>
        <w:gridCol w:w="1215"/>
        <w:gridCol w:w="810"/>
      </w:tblGrid>
      <w:tr>
        <w:trPr>
          <w:trHeight w:val="96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  <w:br/>
              <w:t>расторг-</w:t>
              <w:br/>
              <w:t xml:space="preserve">нувших  </w:t>
              <w:br/>
              <w:t xml:space="preserve">брак    </w:t>
            </w:r>
          </w:p>
        </w:tc>
        <w:tc>
          <w:tcPr>
            <w:tcW w:w="56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в возрасте (лет)    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бщего   </w:t>
              <w:br/>
              <w:t xml:space="preserve">числа     </w:t>
              <w:br/>
              <w:t xml:space="preserve">расторгнувших </w:t>
              <w:br/>
              <w:t xml:space="preserve">брак (графа  </w:t>
              <w:br/>
              <w:t xml:space="preserve">3) - имеют  </w:t>
              <w:br/>
              <w:t xml:space="preserve">детей до 18  </w:t>
              <w:br/>
              <w:t xml:space="preserve">лет 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</w:t>
              <w:br/>
              <w:t xml:space="preserve">18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 -</w:t>
              <w:br/>
              <w:t xml:space="preserve">2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 -</w:t>
              <w:br/>
              <w:t xml:space="preserve">3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- </w:t>
              <w:br/>
              <w:t xml:space="preserve">4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 -</w:t>
              <w:br/>
              <w:t xml:space="preserve">59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0 лет</w:t>
              <w:br/>
              <w:t xml:space="preserve">и   </w:t>
              <w:br/>
              <w:t>старш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раст </w:t>
              <w:br/>
              <w:t xml:space="preserve">не   </w:t>
              <w:br/>
              <w:t xml:space="preserve">указан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  <w:br/>
              <w:t>разводов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них</w:t>
              <w:br/>
              <w:t>детей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жчин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енщин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6</Words>
  <Characters>4927</Characters>
  <CharactersWithSpaces>42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7:00Z</dcterms:created>
  <dc:creator>Федеральная служба государственной статистики</dc:creator>
  <dc:description/>
  <dc:language>en-US</dc:language>
  <cp:lastModifiedBy/>
  <dcterms:modified xsi:type="dcterms:W3CDTF">2011-10-30T14:27:00Z</dcterms:modified>
  <cp:revision>2</cp:revision>
  <dc:subject>Сведения</dc:subject>
  <dc:title>Сведения о зарегистрированных браках и разводах. Форма № БР-годова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