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.1риу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зарегистрированных избирателях, участниках референдум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униципального района (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утригородской территории города федерального знач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811"/>
        <w:gridCol w:w="810"/>
        <w:gridCol w:w="539"/>
        <w:gridCol w:w="810"/>
        <w:gridCol w:w="1080"/>
        <w:gridCol w:w="811"/>
        <w:gridCol w:w="810"/>
        <w:gridCol w:w="809"/>
        <w:gridCol w:w="541"/>
        <w:gridCol w:w="945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  <w:br/>
              <w:t xml:space="preserve">&lt;2&gt;   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&lt;3&gt;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  <w:br/>
              <w:t xml:space="preserve">&lt;4&gt;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о зарегистрированных избирателях, участниках референдума указываются в разрезе городских, сельских поселений - для муниципальных районов, внутригородских территорий (районов, округов и т.п.) - для городских округов, имеющих территориальное деление,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адрес места жительства (в отношении вынужденных переселенцев - адрес места пребывания) в соответствии с отметкой в паспорте гражданина Российской Федерации о регистрации по месту жительства, за исключением наименования субъекта Российской Федерации, муниципального района, городского (сельского) поселения - для муниципального района, города - для городск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ля вынужденных переселенцев отметка "Место пребы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регистрированных избирателях, участниках референдума муниципального района (городского округа, внутригородской территории города федерального значения) субъекта Российской Федерации. Форма № 2.1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