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3.01.2011 N ММВ-7-11/11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11 N ММВ-7-11/11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42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   В налоговый орг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лное наименование органа,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                     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яющего кадастровый учет,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ение государственного кадастра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движимости и государственную 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егистрацию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мущество и сделок с ним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┬─┬─┬─┬─┬─┬─┬─┬─┬─┬─┬─┬──┐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ГРН │ │ │ │ │ │ │ │ │ │ │ │ │  │    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┴─┴─┴─┴─┴─┴─┴─┴─┴─┴─┴─┴──┘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адрес, 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ВЕДЕНИЯ О ЗАРЕГИСТРИРОВАННЫХ ПРАВАХ Н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В ТОМ ЧИСЛЕ ЗЕМЕЛЬНЫЕ УЧАСТКИ) И СДЕЛКАХ С НИМ, ПРАВООБЛАДАТЕЛ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ЕДВИЖИМОГО ИМУЩЕСТВА И ОБ ОБЪЕКТАХ НЕДВИЖИМОГО ИМУЩЕ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анные о представляемых свед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ип документа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01 перви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02 &lt;1&gt; коррект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03 по запрос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сведений: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1 о  возникновении   (регистрации)    права   на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едвижимого  имущества  (в  том  числе   на 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участок) не в связи с переходом пр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2 о   возникновений   (регистрации)   права   на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едвижимого   имущества  (в   том  числе  на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участок)по наслед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3 о прекращении права на объект недвижимого  имущества (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том числе на земельный участок)  без перехода к  нов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4 о переходе права на объект недвижимого имущества (в 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числе на земельный участок) (кроме насл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5 об изменении учетных характеристик объекта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мущества (в том числе земельного участка) ил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 правообладателе по  приливе  исправления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шиб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6 об изменении учетных характеристик объекта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мущества (в том числе земельного участка) ил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 правообладателе не в связи с исправлением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шиб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7 об  изменении кадастровой  стоимости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следствие   проведенной  государственной 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ценки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8 об изменении инвентаризационной (кадастровой)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09 годовы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состоянию на &lt;2&gt;                "1" января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 Подпись должностного лица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 Тип   документа   с  кодом  02  включает  исправление  допущ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хнической ошибки по ранее представленным сведения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для вида сведений с кодом 06, 07, 08 и 09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1. Сведения о земельном участ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1. Кадастровый номер земельного участка  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2. Ранее присвоенный номер (условный/    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дастровый) земельного участка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3. Предыдущий кадастровый (условный) номер земельного участ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─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3.1.                │ N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─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.....                 │ N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─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3.N.                │ N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4. Код категории земли &lt;3&gt;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5. Код (ОКАТО)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6. Разрешенное использ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7. Код разрешенного использования &lt;4&gt; (при наличии)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8. Адрес места нахождения земельного участка или     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писание его местоположения                            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__________________________________      Код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(при наличии)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при наличии) 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село, поселок, и т.д.) 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    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ри наличии) 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номер дома (владения" корпуса, строения) (при наличи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) иное   описание   местоположения   (заполняется   в   случае   отсутствия   офи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своенного адрес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9. Площадь земельного участка _________________   Код единицы измерения по ОКЕИ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10. Кадастровая стоимость             (руб.)          │   │ Кадастров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емельного участка    ___________                 └───┘ не определе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1. Дата утверждения кадастровой стоимости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2. Дата внесения кадастрового номера в ГКН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3. Нормативная цена земельного участка (при наличии) ______________ (руб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В соответствии со справочником "Категории земл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4&gt; В соответствии со справочником "Виды использования земель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. Сведения о недвижимом имуществе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емельных участко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.1. Сведения о здании (сооружен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. Кадастровые номера земельных участков" на которых расположено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ооружение)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 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├─┼─┼─┼─┼─┼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 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2 Кадастров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3 Условн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4. предыдущий кадастровый (условный/инвентарный )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4.1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4.N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5 Код по ОКАТО                     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6. Адрес или описание места нахождения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дания (сооружения)                           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____________________________________ Код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иное описание местонах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7. Вид объекта недвижимости &lt;5&gt; _____________________ код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8. Наименование объекта недвижимости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┐       ┌─┐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9. Назначение здания: │ │ жилое │ │ нежилое многоквартирный дом │ │ отметить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┘       └─┘                             └─┘ </w:t>
      </w:r>
      <w:r>
        <w:rPr>
          <w:sz w:val="16"/>
          <w:szCs w:val="16"/>
        </w:rPr>
        <w:t>"V"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0. Назначение сооружения 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11. Инвентарный номер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здания (сооружения)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тер      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12. Площадь (протяженность) _____________________________ Код единицы по ОКЕИ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3. Год ввода в эксплуатацию здания (сооружения)(при наличии) ________________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14. Материал наружных стен здания &lt;6&gt;             Код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5. Этажность здания (сооружени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 15.1. В том числе подземная этажность здания (сооружения)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1.16. &lt;7&gt; Прекращение существования здания (сооружения)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7. Дата прекращения существования здания (сооружения)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8. Инвентаризационная стоимость объекта недвижимости 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19. Дата определения инвентаризационной стоимости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20. Кадастровая стоимость объекта недвижимости (при наличии) 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1.21. Дата утверждения кадастровой стоимости (при наличии) "__" 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5&gt; В соответствии со справочником "Виды объектов недвижимост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6&gt; В соответствии со  справочником "Перечень  наименований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ружных стен здания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7&gt; Для объекта прекратившего существование отметить знаком "V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 Сведения о жилом (нежилом) помещении и прочих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дания (сооружен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1. Кадастровые номера земельных участков, на которых расположен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 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├─┼─┼─┼─┼─┼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 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2. Кадастров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3. Инвентарн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4. Кадастровый номер пом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5. Условный номер пом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6. Предыдущий кадастровый (условный/инвентарный )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6.1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6.N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2.7. Код ОКАТО        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2.8. Адрес места нахождения помещения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┌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__________________________________ Код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└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квартира (офис)                       л) комната (помещ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2.9. Назначение помещения:   │ │ жилое    │ │ нежилое 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└─┘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2.10. Вид жилого помещения: │ │ комната  │ │ квартира 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┘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2.11. Инвентарный номер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мещения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и наличии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тер   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2.12. Площадь _______________________________________ Код единицы по ОКЕИ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2.13. &lt;8&gt; Прекращение существования помещения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14. Дата прекращения существования объекта                   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15. Инвентаризационная стоимость объекта недвижимости 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16. Дата определения инвентаризационной стоимости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17. Кадастровая стоимость объекта недвижимости (при наличии) 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2.18. Дата утверждения кадастровой стоимости (при наличии) "__" 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8&gt; Для объекта прекратившего существование отметить знаком "V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Г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. Сведения о правообладателе (предыдущем правообладате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&lt;9&gt;) -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1. Кадастровый (условный) номер объекта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движимого имущества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2. Признак правообладателя  │ │ 1 - правообладатель; 2 - предыдущий правообла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 Полное наименование организ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4. ОГРН &lt;10&gt;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5. ИНН/КПП &lt;11&gt;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6. Адрес (место нахождения)                          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 территории Российской Федерации) &lt;12&gt;               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&lt;13&gt; __________________________________________ Код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квартира (офис)                       л) комната (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) иное описание места нахождения (текс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7. Для иностранной организации (дополнительно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7.1. Страна регистрации (инкорпорации) ____________________________ Код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7.2. Регистрационный номер в стране регистрации (инкорпораци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7.3. Дата регистрации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7.4. Наименование регистрирующего орг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7.5. Адрес (место нахождения) в стране регистрации (инкорпорац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3. Дата регистрации права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9. Номер регистрации пра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0. Правоустанавливающий документ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0.1. Реквизиты правоустанавливающего докумен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а) наименование ______ Код &lt;14&gt; │ │ │ │ │ │ │ │ │ │ │ │ │ б) реквизиты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. а) наименование ______ Код &lt;14&gt; │ │ │ │ │ │ │ │ │ │ │ │ │ б) реквизиты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0.2. Цена   сделки, указанная в документе,  явившемся  основанием 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ри наличии)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0.3. Реквизиты договора аренд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а) дата "__" _________ ____ г. б) Номер ________________ в) предмет аренд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N. а) дата "__" _________ ____ г. б) Номер ________________ в) предмет аренды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 11. Вид права &lt;15&gt; _________________________   Код вида права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12. Размер доли в праве (простая дробь)                       │ │ │ │ │ │ │/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 13. Размер доли в праве (текст)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4. Размер доли в праве общей собственности на общее имущество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ростая дробь) (при наличии)                                                  __/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5. Размер доли в праве общей собственности на общее имущество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текст) (при налич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6. Дата прекращения права "__" ___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9&gt;  Заполняется  при  представлении  сведений  о  прекращен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движим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0&gt;  Для  российской организации заполняется обязательно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несенных в ЕГРП с 05.12.2006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1&gt;  Для  российской организации заполняется обязательно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несенных  в  ЕГРП  с  05.12.2006,  иностранной  организации  -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2&gt; Для иностранной организации заполняется при наличи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3&gt;   Объект  Российской  Федерации  в  соответствии  со  справ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Субъекты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4&gt; В соответствии со справочником "Правоустанавливающие документы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5&gt; В соответствии со справочником "Виды прав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Сведения о правообладателе (предыдущем правообладателе &lt;16&gt;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изическом лиц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1. Кадастровый (условный) номер объекта  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движимого имущества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2. Признак правообладателя  │ │ 1 - правообладатель; 2 - предыдущий правообла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3. Фамилия ________________________________ 4.4. Им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5. Отчество (при наличии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6. ИНН (при наличии)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7. Пол: │ │ муж. │ │ жен. (нужное отметить знаком "V") 4.8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┘      └─┘                                        </w:t>
      </w:r>
      <w:r>
        <w:rPr>
          <w:sz w:val="16"/>
          <w:szCs w:val="16"/>
        </w:rPr>
        <w:t>рождения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9. Место рождения (при наличи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0. 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10.1. Вид документа &lt;17&gt; __________________________________________ 4.10.2. Код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0.3. Серия и номер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10.4. Кем выдан _______________ 4.10.5. Код подразделения (при наличии)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0.6. Дата выдачи "__" ___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11. Гражданство:   код страны &lt;18&gt;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при наличии)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12. Адрес (место жительства или пребывания)          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&lt;19&gt; __________________________________________ Код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квартира (офис)                       л) комната (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) иное описание места нахождения (текс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3.  Для физического лица, проживающего за пределам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3.1. Адрес (место жительства) физического  лица, проживающего за предел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4. Дата регистрации права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5. Номер регистрации пра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6. Правоустанавливающий документ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6.1. Реквизиты правоустанавливающего докумен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а) наименование ______ Код &lt;20&gt; │ │ │ │ │ │ │ │ │ │ │ │ │ б) реквизиты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. а) наименование ______ Код &lt;20&gt; │ │ │ │ │ │ │ │ │ │ │ │ │ б) реквизиты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6.2. Цена   сделки, указанная в документе,  явившемся  основанием 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ри наличии)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6.3. Реквизиты договора аренд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а) дата "__" _________ ____ г. б) Номер ________________ в) предмет аренд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N. а) дата "__" _________ ____ г. б) Номер ________________ в) предмет аренды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17. Вид права &lt;21&gt; _________________________   Код вида права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18. Размер доли в праве (простая дробь)                       │ │ │ │ │ │ │/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9. Размер доли в праве (текст)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20. Размер доли в праве общей собственности на общее имущество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ростая дробь) (при наличии)                                                  __/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21. Размер доли в праве общей собственности на общее имущество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текст) (при налич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22. Дата прекращения права "__" ___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6&gt;  Заполняется  при  представлении  сведений  о прекращен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движим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7&gt;  В  соответствии  со справочником "Виды документов,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чность налогоплательщик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8&gt;  При  отсутствии  у  заявителя  гражданства  в  поле  "Код страны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ывается код страны, выдавшей документ, удостоверяющий 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9&gt;  Субъект  Российской  Федерации  в  соответствии  со  справ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Субъекты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0&gt; В соответствии со справочником "Правоустанавливающие документы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1&gt; В соответствии со справочником "Виды прав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 Сведения об обременении права собственност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 заключением концессионного соглаш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5.1. Сведений о концессионере - россий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ли иностранной организации &lt;22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1.1. Кадастровый (условный) номер объекта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движимого имущества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2. Срок концессионно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дата начала                        "__" 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) дата окончания (продолжительность) "__"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3. Номер регистрации обременения пра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3.1. Дата регистрации "__"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4. Сведения о концессионере - российской или иностранно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─┐ </w:t>
      </w:r>
      <w:r>
        <w:rPr>
          <w:sz w:val="16"/>
          <w:szCs w:val="16"/>
        </w:rPr>
        <w:t>1 - российская организаци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1.5. Признак организации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└──┘ </w:t>
      </w:r>
      <w:r>
        <w:rPr>
          <w:sz w:val="16"/>
          <w:szCs w:val="16"/>
        </w:rPr>
        <w:t>2 - иностран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6. Полное 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1.7. ОГРН &lt;23&gt;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1.8. ИНН/КПП &lt;24&gt;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1.9. Адрес (место нахождения)                        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 территории Российской Федерации) &lt;25&gt;               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&lt;26&gt; __________________________________________ Код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квартира (офис)                       л) комната (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) иное описание места нахождения (текс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10. Для иностранной организации (дополнительно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1.10.1. Страна регистрации (инкорпорации) ____________________________ Код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10.2. Регистрационный номер в стране регистрации (инкорпорац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10.3. Дата регистрации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10.4. Наименование регистрирующе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1.10.5. Адрес (место нахождения) в стране регистрации (инкорпорации)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2&gt; В данном разделе сведения заполняются в отношении те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которых включаются в ЕГР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3&gt;  Для  российской организации заполняется для сведений,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ГРП с 05.12.2006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4&gt;  Для  российской организации заполняется для сведений,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ГРП с 05.12.2006, для иностранной организации - при наличи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5&gt; Для иностранной организации заполняется при наличи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6&gt;  Субъект  Российской  Федерации  в  соответствии  со  справ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Субъекты Российской Федераци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Ж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5.2. Сведения о концессионере -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индивидуальном предпринимател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2.1. Кадастровый (условный) номер объекта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движимого имущества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2. Срок концессионно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дата начала                       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) дата окончания (продолжительность)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3. Номер регистрации обременения пра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3.1. Дата регистрации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4. Фамилия __________________________________ 5.2.5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6. Отчество (при наличи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2.7. ИНН (при наличии)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2.8. Пол: │ │ муж. │ │ жен. (нужное отметить знаком "V") 5.2.9. Дата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┘      └─┘                                          </w:t>
      </w:r>
      <w:r>
        <w:rPr>
          <w:sz w:val="16"/>
          <w:szCs w:val="16"/>
        </w:rPr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10. Место рождения (при наличи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11. 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2.11.1. Вид документа &lt;27&gt; ______________________________________ 5.2.11.2. Код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11.3. Серия и номе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2.11.4. Кем выдан ___________ 5.2.11.5. Код подразделения (при наличии)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11.6. Дата выдачи "__" ___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2.12. Гражданство:   код страны &lt;28&gt;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ри наличии)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2.13. Адрес (место жительства или пребывания)        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&lt;29&gt; __________________________________________ Код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квартира (офис)                       л) комната (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) иное описание места нахождения (текс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14. Для физического лица, проживающего за пределам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2.14.1. Адрес (место жительства) физического лица, проживающего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7&gt;  В  соответствии  со справочником "Виды документов,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чность налогоплательщика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8&gt;  При  отсутствия  у  заявителя  гражданства  в  поле  "Код страны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ывается код страны, выдавшей документ, удостоверяющий 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9&gt;  Субъект  Российской  Федерации  в  соответствии  со  справ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Субъекты Российской Федераци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З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6. Сведения об обременении права собственност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с заключением договора арен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6.1. Сведения об арендаторе-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1.1. Кадастровый (условный) номер объекта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движимого имущества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2. Реквизиты правоустанавливающего документа (договора аренды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дата  "__" ________ ____ г. б) номер _______ в) предмет аренды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3. Срок аренд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дата начала                       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) дата окончания (продолжительность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4. Номер регистрации договора аренд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4.1. Дата регистрации     "__" ____________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5. Полное наименование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┬─┬─┬─┬─┬─┬─┬─┬─┬─┬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1.6. ОГРН &lt;30&gt;    │ │ │ │ │ │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├─┼─┼─┼─┼─┼─┼─┼─┼─┼─┼─┼─┼─┼─┬─┬─┬─┬─┬─┬─┬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1.7. ИНН/КПП &lt;31&gt;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1.8. Адрес (место нахождения)                        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 территории Российской Федерации) &lt;32&gt;            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&lt;33&gt; __________________________________________ Код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квартира (офис)                       л) комната (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) иное описание места нахождения (текс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9 Для иностранной организации (дополнительно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1.9.1. Страна регистрации (инкорпорации) _____________________________ Код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9.2. Регистрационный номер в стране регистрации (инкорпораци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9.3. Дата регистрации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9.4. Наименование регистрирующего орга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9.5. Адрес (место нахождения) в стране регистрации (инкорпорац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10.  Размер арендной платы,  указанный  в  правоустанавливающем  документе  (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ичии)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0&gt;  Для  российской организации заполняется обязательно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несенных в ЕГРП с 05.12.2006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1&gt;  Для  российской организации заполняется обязательно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несенных  в  ЕГРП  с 05.12.2006, для иностранной организации -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2&gt; Для иностранной организации заполняется при наличи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3&gt;  Субъект  Российской  Федерации  в  соответствии  со  справ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Субъе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6.2. Сведения об арендаторе - физическом лиц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1. Кадастровый (условный) номер объекта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движимого имущества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2. Реквизиты правоустанавливающего документа (договора аренды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дата  "__" ________ ____ г. б) номер _______ в) предмет аренды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3. Срок аренд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) дата начала                       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) дата окончания (продолжительность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4. Номер регистрации договора аренд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4.1. Дата регистрации    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6. Фамилия __________________________________ 6.2.6. Им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7. Отчество (при наличи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8. ИНН (при наличии)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9. Пол: │ │ муж. │ │ жен. (нужное отметить 6.2.10. Дата рождения "__" 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┘      └─┘       </w:t>
      </w:r>
      <w:r>
        <w:rPr>
          <w:sz w:val="16"/>
          <w:szCs w:val="16"/>
        </w:rPr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1. Место рождения (при наличи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2. 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12.1. Вид документа &lt;34&gt; ______________________________________ 6.2.12.2. Код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2.3. Серия и номе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───────────────────────────────────┬─┬─┬─┬─┬─┬─┬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6.2.12.5. Код подразделения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при наличии)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2.4. Кем выд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2.6. Дата выдачи "__" ___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13. Гражданство:   код страны &lt;35&gt;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ри наличии)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14. Адрес (место жительства или пребывания)          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при наличии)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) субъект Российской Федерации &lt;36&gt; __________________________________________ Код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┬─┬─┬─┬─┬─┬─┬─┬─┬─┬─┬─┬─┬─┬─┬─┬─┬─┬─┬─┬─┬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) район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) город ________________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┴─┴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) населенный пункт (село, поселок  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.д.) ___________________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├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) улица (проспект, переулок) _______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) дом (владение) _________ з) корпус ____________ и) строение (сооруж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) квартира (офис)                       л) комната (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) иное описание места жительства (текс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5. Для физического лица, проживающего за пределам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5.1. Адрес (место жительства) физического лица, проживающего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16. Размер арендной платы, указанный в правоустанавливающем  документе 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4&gt;  В  соответствии  со справочником "Виды документов,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чность налогоплательщика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5&gt;  При  отсутствии  у  заявителя  гражданства  в  поле  "Код страны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ывается код страны, выдавшей документ, удостоверяющий 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6&gt;  Субъект  Российской  Федерации  в  соответствии  со  справ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Субъекты Российской Федераци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6</Words>
  <Characters>52198</Characters>
  <CharactersWithSpaces>44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налоговая служба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зарегистрированных правах на недвижимое имущество (в том числе земельные участки) и сделках с ним, правообладателях недвижимого имущества и об объектах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