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ММ-7-6/149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а,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ившего регистрацию  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 на недвижимое имущество)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ЗАРЕГИСТРИРОВАННЫХ ПРАВАХ НА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ДВИЖИМОГО ИМУЩЕСТВА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Сведения о правообладателе - физ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____ 1.2. Им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ИНН (при наличии)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Пол: │ │ муж. │ │ жен. (нужное         1.6. Дата "__"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      </w:t>
      </w:r>
      <w:r>
        <w:rPr/>
        <w:t>отметить       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Сведения о документе,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1. Вид документа ______ 1.8.2. Серия _____ 1.8.3. Ном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4. Наименование   органа   и   код   подраз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_ 1.8.5. Дата выдач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Граждан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_ е) корпус (строение) _______ ж) кварти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1. Для физического лица, проживающего за предел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1.1. Адрес места жительства физического лица, прожива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В случае представления документа, удостоверяющего 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ного  от  паспорта, представляются также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регистрацию  физического лица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  документа,  регистрационный  номер и 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Вид прав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3. Размер доли в праве _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4. Размер доли в праве общей собственности на общее имущест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 _____________________/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Сведения о правообладателе -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олное наименование юридического лиц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Для российской 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2.1. ОГРН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2.2. 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3. Адрес места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____ е) корпус (строение) _______ ж) офи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Для иностран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1. Страна регистрации (инкорпорации)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2.3.2. ИНН/КПП (при наличии)   │ │ │ │ │ │ │ │ │ │ │/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3. Регистрационный номер в стране регистрации (инкорпо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4. Дата регистрации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5. Наименование регистрирующего орга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6. Адрес  (место    нахождения)    в    стране 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корпорации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Вид пра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Размер доли в праве __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Размер доли в праве общей собственности на общее имуществ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 __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Сведения о здании (сооруж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Кадастровый номер  земельного участка, на котором распо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е (сооруж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Кадастровый номер здания (сооруж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Условный номер здания (сооруж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Предыдущий кадастровый номер здания (сооруж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1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3.4.N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Последующий кадастровый номер здания (сооруж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Адрес места нахождения здания (сооруж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1. Код      Общероссийского        классификатора 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ого 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ОКАТО)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2. Субъект Российской Федер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3. Райо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4. Населенный пун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5. Улица (проспект, переулок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6. Номер дома (владения) __ 3.6.7. Номер корпуса (строения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Наименование здания (сооружен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 Тип объекта недвижимости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┬─┬─┬─┬─┬─┬─┬─┬─┬─┬─┬─┬─┬─┬─┬─┬─┬─┬─┬────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9. Инвентарный │ │ │ │ │ │ │ │ │ │ │ │ │ │ │ │ │ │ │ │ │Литер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омер    └─┴─┴─┴─┴─┴─┴─┴─┴─┴─┴─┴─┴─┴─┴─┴─┴─┴─┴─┴─┴────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┐       ┌─┐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10. Назначение │ │ жилое │ │ нежилое │ │ прочие (нужное отмет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┘       └─┘         └─┘        </w:t>
      </w:r>
      <w:r>
        <w:rPr/>
        <w:t>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12. Многоквартирный жилой дом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3. Площадь здания (сооружения) ____________ кв. ме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14. Ликвидация здания (сооружения)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 Сведения о жилом (нежилом) помещении и пр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ставляющих здания (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  Кадастровый   номер    земельного   участка,   на  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 объек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Кадастровый номер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Условный номер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Предыдущий кадастровый номер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1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4.4.N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Последующий кадастровый номер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Адрес места нахождения объе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1. Код    Общероссийского      классификатора    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ого 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ОКАТО)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2. Субъект Российской Федер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3. Райо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4. Населенный пун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5. Улица (проспект, переулок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6. Номер дома (владения) __ 4.6.7. Номер корпуса (строения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8. Номер квартиры (помещени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Наименование объекта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┐       ┌─┐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8. Назначение  │ │ жилое │ │нежилое │ │прочие  (нужное отмет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┘       └─┘        └─┘        </w:t>
      </w:r>
      <w:r>
        <w:rPr/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 Площадь объекта (протяженность) ___________ кв. метр/ме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10. Ликвидация объект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Сведения о предыдущем правооблад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Полное наименование юридического лиц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Для российской 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2.1. ОГРН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2.2. 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Для иностран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1. Страна регистрации (инкорпорации)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3.2. ИНН/КПП (при наличии) │ │ │ │ │ │ │ │ │ │ │/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3. Регистрационный номер в стране регистрации (инкорпо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4. Дата регистрации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5. Наименование регистрирующего орга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6. Адрес  (место   нахождения)   в   стране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корпорации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Фамилия, имя, отчество физического лица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5. ИНН (при наличии)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5. Пол: │ │ муж. │ │ жен. (нужное         5.6. Дата "__"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      </w:t>
      </w:r>
      <w:r>
        <w:rPr/>
        <w:t>отметить       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8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9. Сведения о документе, удостоверяющем(вшем)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9.1. Вид документа ______ 5.9.2. Серия _____ 5.9.3. Ном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9.4. Наименование   органа   и   код   подраз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 5.9.5. Дата выдач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0. Граждан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1. Адрес места нахождения (места житель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_ е) корпус (строение) ____ ж) офис (квартира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1.1. Для физического лица, проживающего за предел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1.1.1. Адрес места жительства физического лица, прожива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2. Вид прав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3. Размер доли в праве 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6. Сведения о регистр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гистрации прекращения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┐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1. Регистрация │ │ права │ │ прекращения права │ │ перех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┘       └─┘                   └─┘ </w:t>
      </w:r>
      <w:r>
        <w:rPr/>
        <w:t>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ужное отметить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Дата регистрации  права  (прекращения права, перехода 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Номер регистрации права (прекращения права,  перехода 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Наименование правоустанавливающего докумен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5. Дата правоустанавливающего документа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6. Серия и номер документа о регист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7. Дата выдачи документа о регистрации 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  Подпись должностного лиц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7</Words>
  <Characters>15495</Characters>
  <CharactersWithSpaces>13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налоговая служба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регистрированных правах на объекты недвижимого имущества, за исключением земельных участков. Форма № 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