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РЗ, утвержденная Приказом Росстата от 31.08.2010 N 299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ЗАРЕГИСТРИРОВАННЫХ РАЗВОДА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   Форма N Р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оставления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органы ЗАГСа   │   на 7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│после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т 31.08.2010 N 2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 </w:t>
      </w:r>
      <w:r>
        <w:rPr/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1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по месту регистраци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214"/>
        <w:gridCol w:w="1215"/>
        <w:gridCol w:w="121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 </w:t>
              <w:br/>
              <w:t xml:space="preserve">запис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 </w:t>
              <w:br/>
              <w:t xml:space="preserve">запис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 </w:t>
              <w:br/>
              <w:t xml:space="preserve">запис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 </w:t>
              <w:br/>
              <w:t xml:space="preserve">запис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я  </w:t>
              <w:br/>
              <w:t xml:space="preserve">за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акта о    </w:t>
              <w:br/>
              <w:t xml:space="preserve">расторжении бра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:  </w:t>
              <w:br/>
              <w:t xml:space="preserve">число, месяц, 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        </w:t>
              <w:br/>
              <w:t xml:space="preserve">расторгнувших бра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    </w:t>
              <w:br/>
              <w:t xml:space="preserve">число, месяц, 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:    </w:t>
              <w:br/>
              <w:t xml:space="preserve">субъект РФ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:  </w:t>
              <w:br/>
              <w:t xml:space="preserve">субъект РФ, район; </w:t>
              <w:br/>
              <w:t xml:space="preserve">город (городской   </w:t>
              <w:br/>
              <w:t xml:space="preserve">район, округ),     </w:t>
              <w:br/>
              <w:t xml:space="preserve">пгт, сельская      </w:t>
              <w:br/>
              <w:t xml:space="preserve">администрация,     </w:t>
              <w:br/>
              <w:t xml:space="preserve">сельский           </w:t>
              <w:br/>
              <w:t xml:space="preserve">населенный пункт,  </w:t>
              <w:br/>
              <w:t xml:space="preserve">улица, дом         </w:t>
              <w:br/>
              <w:t xml:space="preserve">(корпус, строени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к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код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к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код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к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    </w:t>
              <w:br/>
              <w:t xml:space="preserve">число, месяц, 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:    </w:t>
              <w:br/>
              <w:t xml:space="preserve">субъект РФ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:  </w:t>
              <w:br/>
              <w:t xml:space="preserve">субъект РФ, район; </w:t>
              <w:br/>
              <w:t xml:space="preserve">город (городской   </w:t>
              <w:br/>
              <w:t xml:space="preserve">район, округ),     </w:t>
              <w:br/>
              <w:t xml:space="preserve">пгт, сельская      </w:t>
              <w:br/>
              <w:t xml:space="preserve">администрация,     </w:t>
              <w:br/>
              <w:t xml:space="preserve">сельский           </w:t>
              <w:br/>
              <w:t xml:space="preserve">населенный пункт,  </w:t>
              <w:br/>
              <w:t xml:space="preserve">улица, дом         </w:t>
              <w:br/>
              <w:t xml:space="preserve">(корпус, строени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  </w:t>
              <w:br/>
              <w:t xml:space="preserve">записи акта о      </w:t>
              <w:br/>
              <w:t xml:space="preserve">заключении         </w:t>
              <w:br/>
              <w:t xml:space="preserve">расторгнутого      </w:t>
              <w:br/>
              <w:t xml:space="preserve">брака: число,      </w:t>
              <w:br/>
              <w:t xml:space="preserve">месяц, год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щих детей  </w:t>
              <w:br/>
              <w:t xml:space="preserve">до 18 лет у лиц,   </w:t>
              <w:br/>
              <w:t xml:space="preserve">расторгнувших бра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общее количество расторгнутых браков ___________ (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регистрированных разводах. Форма № РЗ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